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songs were written by Paul Albrecht using the Roland SCC-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walk Professional for Windows. They should run easily with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, and are GS/GM compatible I tested them with the PLAYB.exe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DOS sequener provided with the SCC-1 and they played grea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GM synth I labeled the tracks as to the instrument s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atch configuration to meet your setup (I have som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in the songs so you may need to hunt them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WHL.MID= Alpha wheel 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OR.MID= Johor 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DEO.MID= No ideas but my own 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RVLS.MID= More travels 3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RD.MID= Homeward 2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songs as a hobby so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lok@hebron.connec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1 Dayton A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Wa, 98133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