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It! - MIDI System Exclusive Data Transf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 'ere,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synth patches out there in netland, and most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f the form of system exclusive data. This program will loa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, and transmit them via the MIDI Out port, enabl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tion the patches they contain (although only if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ynths etc obvious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run on most Atari computers, and under replacement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such as MagiC (recommended). This version at the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really like MultiTos, so I don't recommend running i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I haven't tried Geneva. Oh yes, you can rename DUMP_IT.PR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_IT.ACC and it'll run as an accessory. It will run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s, including ST-Low and ST-Medium, though it's much nic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-High and above, so if you're looking for an excuse to buy a d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requested dynamically - the program itself us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Kbytes, but you can load files of any length up to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t much checking that goes on with files - basic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nd a file, the program looks through it to find a sysex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(a byte of 240), and then dumps out via the MIDI ou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it encounters until either an Eox message o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All other bytes (headers and other stuff) will be skipp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ives an indication of what the program is doing when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chunks' value shows how many separate sections of sysex dat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encountered, and the ID value shows the manufac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of the sysex message (although I've only included the mor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- I couldn't be bothered to type the rest i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se values can obviously be misinterpreted when a non-sys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loaded, as they will not be sysex messages, but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 can do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quite useful in conjunction with other program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- for example, trying to get the new patche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-fledged editor/librarian, such as EMAGIC's (highly recommen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Diver, as currently it doesn't have sysex import function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op press: it does now, as of April 95). Just load the two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Dump-It to transmit the data to your synth and then reque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librarian, and save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load a file passed to it from a command line or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! Small, neat and functional. It is completely fre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it to your friends and upload it anywhere you lik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n Hall, May 1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gt;         | |    WWW: http://web.city.ac.uk/~cb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gt; E |\|   |-| /\ |_ |_     EMAIL: cb170@city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