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tIt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t32 is a utility which I wrote to use with my Roland MPU-40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 sound module. (It will work with other drum machines)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 is to make basic drum patterns easier to set up. (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rd them with a sequencer set to External Sync)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omplished this is yet to be heard.  So to begin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BeatIt32.  When you start the program ( type BeatIt3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) you will see the main menu and screen.  The scree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one measure of 48 divisions. well I wanted to do more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ivert to 48 because of the 12 timing marks needed to be s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. This is confusing and I'm not sure I used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ave included three screens for us to work with. (a,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uh?.. So if we wanted to write 64th note patterns we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note for two screens and link them together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amiliar with ' Texture ', I have used this concept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Here is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ugs!! nothing destructive but you may need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your commands or else you will get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off of the current drive.  All of your patterns n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you started BeatIt32 from.  If they are no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I did not include a path operation for us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you will get a directory of all the *.drm files which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.  You only have to type the name of th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filename to save as You only need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self with a return.  The extension .DRM is added to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use more than eight characters for the filen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catenated to the first eight characters ".D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screen. Clears previou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add or delete notes of the screen you select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available. A,B and C. A window will appear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edited.  I have done something pretty cool here,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) was you can edit one pattern and save it as another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dit pattern 'A', the screen will appear with the 'A' pattern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 or was loaded from the disk) You and edit this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pattern 'B' or 'C' 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note, Move the cursor by using the Up,Dn,Lt and Rt keyp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desired position to place a note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at note, Press The Space Bar again.  For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unds Hi,Med,Lo, Pressing the Space Bar will pla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 to indicate which note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the function key used to end the edit command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t this point so you will need to press 'A', 'B', 'C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these links. Or type another F10 to end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mmand is used to hear the rhythms you have created an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s.  When you press the 'Prompt comm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ks. This should be an integer from one to fiftee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ssible, It just fits neatly in the window.  Now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lay (A,B or C). then how many times to play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oad Ex.Drm from the menu. Select Play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(A is the first link played and is repeated 3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(C is the second like to be played, and is repeated two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(B is the third link to be played and will be play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(A is the fourth and final link and will be repea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it again, you have to start over with the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include a loop routine to continue this forever or until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(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, The tempo you see at the bottom of the Link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r decreased by using the '+' and '-' keys.  It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bers appear to work in reverse because this is the tim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anything which may happen to any equip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perated on!  I guarantee nothing!  This program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tested on an AT-Clone 10Mhz with a EGA color 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graphics. However I used color displays and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run on Monochr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comments on MidWest Midi for me but I may not c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this time.  Please don't ask for the source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programmer and I would hate to hear the criticis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of all you wizz kids out there!  If you like this program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Don't say anyt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