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KEWALK PIANO S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ol.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16 Caledoni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3) 490-3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 I've tried to use in creating thes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as a learning tool, than as a "professional" sequ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by that, I hope these sequences can be used by pian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learning some of the more advanced America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arning most piano solos, I've found three th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most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does the piece SOUND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acticing pieces at slower tempos fo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acticing hands separately for hand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quite simple as far as the computer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 I have arranged the works in a two track mode (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tracks).  To (1) hear the work, just play. 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icked is about the Maximum tempo, I've heard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You can (2) adjust the tempo, to suit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gin practicing and, (3) you can mute the h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and play along with the computer's "other"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in the .ZIP file,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ble.wrk    - The Bumble Boogie - by Jack Fina (19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rr. by Lou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dian.wrk - Canadian Capers - by Gus Chandler, Bert Whi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enry Cohen (19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_Rag.wrk  - The 12th Street Rag - by Euday L. Bowman (1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Arr. by C. E.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Revised by R. C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Boog.wrk  - The Original Boogie Woogie  - by Clarence "P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nown as "Pine Tops Boogie"    Top" Smith (19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"Tommy Dorsey's Boogie Woogie) - edited by Ti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afRag.wrk    - Maple Leaf Rag - by Scott Joplin (18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.wrk      - Kitten on the Keys - by Zez Confrey (19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.wrk     - Thunder and Blazes - by Julius Fucik (dat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Revised by Maurice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eer.wrk    - The Root Beer Rag - Billy Joel (19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bove are all the arrangers, etc.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 hopefully you will get the sam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labor of love for the joy the piano has given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oing this so hopefully others will have a little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iano solos than I did.  (Of course, five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urt!)  If you find any errors, or find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 certain passage, let me know!  Enjoy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, write or call me anytim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copy of Nola, Volume II will b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eep banging those keys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ve "Stubby" He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ecause of the patch I used to sequence, C6 is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adjust the pitch down 1 octave if on your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o sound to treble-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