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IA 0.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l Wiernowo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@math.amu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Wiernowo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.Rusa 11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-245 Poz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ia is a program that tries to get more 'synthetic' sou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US compatible cards. To achieve this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programm ordinary GUS samples (files *.P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1 to 4 layers per voice (although there is a pla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 within GUS patches it is not used; this i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General MIDI 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ulti-point amplitude envelope with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lti-point pitch envelope with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ampl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delayed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ain volume,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up-to 32 voice poly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aving/restoring all parameters in/from *.SY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y PC-compatible with at least 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Gravis Ultrasound compatible music card (1MB RAM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face is quite self-explenatory, so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ut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l functions are activated by mouse. You can use bo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buttons (the latter gives accelerated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puter keyboard to play. For any sampl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upper or lower keys are active. Keys Shif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Alt are used to change the current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I recommend to load submitted examples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Y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atisfied with this kind of instruction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one and send it to me. I will submit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m is not intended as a professional tool and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. I wrote it as an exercise to learn how to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US. It has not been tested enough. If you fi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ify the author (e-mail preff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programm is copyrighted, bu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software is provided 'as is'. There is no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ay freely use this programm (both private pe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institu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is allowed to copy it or to submit it on a CD-ROM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following rules are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the files SYNTHIA.EXE and SYNTHIA.DOC (the english ver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HPL.EXE and SYNTHPL.DOC (the polish version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you take no money for this, except for the typical medi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if you submit it on a CD-ROM, you will notify the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ppy with this programm, and this is my sincere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a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it awfull, simp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