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10.exe  MIDI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20.exe  MIDI Librarian/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25.exe  MIDI Librarian/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30.exe  MIDI Librarian/Peek/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Geti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not to exceed ($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Get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ommercial licenses for Getit! are availabl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rite or call N-Focus Technolog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Focus Technologi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-Focus Technologie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N-Focus Technologies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Focus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N-Focus Technologie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