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valdi.mid - Third movement from 'Summer', Four S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1.mid  - 'Prelude' from the Bachianas Brasileiras No. 4, by Villa Lob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rigal    -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dont know where I got this madrigal from... I did the Viva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first in the most primitive sequencer from Adlib - in *.rol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verted it to *.mid. I dont know if the instruments wi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in other computers... If you like the Villa Lobos prelude tell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will put the entire piece in the sequ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rwin W.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wendell@magma.leg.ufrj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a Cambauba 985/303, CEP:21940-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 de Janeiro - RJ, BRazi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