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V1060A.MID is a Midi 1 format of the First Movement for J.S. 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o for Two Harpsichords and Orchestra in C minor. I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last two movements in the near futur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arranged by Garrett Van Cleef using the Adlib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 The .ROL file was converted to a Midi 1 format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WinJammer 2.24 by Dan McK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released into the public doma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my name remain in the second field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may result from list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s contained in BWV1060A.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ett Van Cl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leef@ohstpy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leef@nova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