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GS MIDI FOR THE MT-32 v2.0   11/25/92  Howard Woot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Archive should contain the following 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 GSMT20.SYX, This file contains v2.0 timbre, patch, rhythm &amp;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ecs: GS MIDI patch Map, Channels 1-8 rhythm 10, Hall Reverb, P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nd = 2, Tuning = A440.8, Partials optimized for parts 1, 2, 3, &amp; 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 COMPOSER.SYX, A custom bank of sounds for use in composing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usic, like the GSMT20 file, timbre, patch, rhythm &amp; system data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cluded. This bank features Keys, Pads, Percussion &amp; Ambient sou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file uses the FIRST64 TimbreM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. FIRST64.TMB, Maps program changes 1-64 to access the 64 RAM sound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gram changes 65-128 now access the first 64 timbres of RO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. SYS229.SYX, Sets the MT-32 to channels 2 through 9, rhy channel 1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YS128.SYX, Sets the MT-32 to channels 1 through 8, rhy channel 1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. GMText, Ascii text of the GS patch map approved by the MM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6. The nested archive file COMMANDS.LZH contains 27 MIDIEX file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help you manage the MT32 by turning parts off or shifting them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different MIDI channels, access to channels 11-16 are now available.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ex: PRT7CH8  programs part 7 to receive on MIDI channel 8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ree Reverb &amp; two Rhythm files, shift between 3 types of 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verb (room is default), turn Rhythm off or move it to MIDI Ch 1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7. GSMT20.DOC, what yer lookin 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8. SNAPSHOT.SYS Forces the MT-32 to dump all front panel setting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emp buffers, you have to figure out how to capture the dump :)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9. Four Demo sequences in standard .MID file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BSESSIN.MID and CNTRYBOY.MID are to be used with GSMT20.SY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cean.MID and HipHoppr.MID go with COMPOSER.SY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pyright CH&amp;W or Desert Rat Music 89-9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cept for the Steel Guitar track, CNTRYBOY.MID tracks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generated by BIAB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l MT-32 data is in standard MIDIEX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vailable MIDIEX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MIGA: TSX (from the midi.library), EXFER by JoeFoss, also DX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TARI: MIDIEX by Harry Woot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-64:  MIDITERM by Timm Mart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IBM:   MIDIEX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C:   MIDIEX.MA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ing one of the above programs transmit GSMT20 to your synt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at's it! Your MT32 is now approx. 98.6% compatible with the M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eneral MIDI standard. The small PART/PRT files will make the syn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ven more compatible by making all 16 MIDI channels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Not more than 8 parts &amp; 1 rhythm available at one tim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t would have been nice to be able to program all 128 sounds, a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stands half of the 128 standard ROM timbres are combined with 64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r timbres to form the GS bank. The GS MIDI patch map is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this upload (GMText), I suggest printing it 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++++++++++++++++++++++++++++++++++++++++++++++++++++++++++++++++++++++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MEMBER! The ONLY way to access the new timbres in your MT32 i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program changes sent from your Keyboard or by the sequenc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++++++++++++++++++++++++++++++++++++++++++++++++++++++++++++++++++++++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CLAIMER: As with most shareware/freeware, use at your own risk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other words, I'm not responsible if errant sysex data re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r K2000 to sound like an ARP String Mach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++++++++++++++++++++++++++++++++++++++++++++++++++++++++++++++++++++++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erested in using this file with any commercial software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 problem, I do request you drop me a note at the address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quipment used: Amiga A3000, DR.T's (Caged Artist) X-O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ars&amp;Pipes_Professional, Homebrew MIDIEX ut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ast but not least, I've decided to alter the GS MIDI standar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inclusion of a steel guitar patch. In order to find room I ha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remove the applause timbre (which I had rotten luck programming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Howard Woo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3710 E. Edi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Tucson, AZ 857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U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  <w:t>GEnie    C.WOO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  <w:t>CIS      76517,355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cerning uploading: Please keep this archive intact, I've put a 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of time in thi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+++++++++++++++++++++++++++++++++++++++++++++++++++++++++++++++++++++++  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