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ike, say, Chopin's piano pieces, J. S. Bach's Well-Tempered Clav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 written to exploit the capabilities of 'a' particula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se pieces are a mind-bogging record of sheer human ingenu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as they may be, individually, taken as a whole they embo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lleled record of never-ending novelties... If not an even more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ty than the one before it, at the very least every piece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your head as to how Bach could have yet come up with one m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rous a curiosity--Not merely as in the complete conception of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in the case of almost every musical phrase after music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ll the works in the assembly. And still there are piec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eatiful beyond 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Copyright (P) 1997 Mr. S. D. Rod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transcription of Bach's music is by definition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se 'interpretations' ARE copyrighted: This musi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by any means without the expressed written permission of S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rian... with the one exception that these Midi files (either in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SB_WTC.ZIP" file or individually) may be freely distributed through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are not modified in any way: You can always use Bach's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ut NOT my 'performance'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s have a 'clean' tempo map (so they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accurately by almost any midi player, regardless of its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y 'performance' is embodied in the no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S.Bach's Well-Tempered Clavier Book ONE: 24 Preludes &amp; Fu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------------------ wo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1.MID  Prelude and Fugue in C BWV 8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2.MID  Prelude and Fugue in cm BWV 8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3.MID  Prelude and Fugue in C# BWV 8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4.MID  Prelude and Fugue in c#m BWV 8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5.MID  Prelude and Fugue in D BWV 8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6.MID  Prelude and Fugue in dm BWV 8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7.MID  Prelude and Fugue in Eb BWV 8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8.MID  Prelude and Fugue in d#m BWV 8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9.MID  Prelude and Fugue in E BWV 8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0.MID  Prelude and Fugue in em BWV 8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1.MID  Prelude and Fugue in F BWV 8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2.MID  Prelude and Fugue in fm BWV 8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3.MID  Prelude and Fugue in F# BWV 8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4.MID  Prelude and Fugue in f#m BWV 8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5.MID  Prelude and Fugue in G BWV 8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6.MID  Prelude and Fugue in gm BWV 8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7.MID  Prelude and Fugue in Ab BWV 8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8.MID  Prelude and Fugue in g#m BWV 8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9.MID  Prelude and Fugue in A BWV 8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0.MID  Prelude and Fugue in am BWV 8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1.MID  Prelude and Fugue in Bb BWV 8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2.MID  Prelude and Fugue in bbm BWV 8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3.MID  Prelude and Fugue in B BWV 8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F24.MID  Prelude and Fugue in bm BWV 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S.Bach's Well-Tempered Clavier Book TWO: 24 Preludes &amp; Fu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------------------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1.MID  Prelude and Fugue in C BWV 8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2.MID  Prelude and Fugue in cm BWV 8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3.MID  Prelude and Fugue in C# BWV 8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4.MID  Prelude and Fugue in c#m BWV 8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5.MID  Prelude and Fugue in D BWV 8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6.MID  Prelude and Fugue in dm BWV 8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7.MID  Prelude and Fugue in Eb BWV 8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8.MID  Prelude and Fugue in d#m BWV 8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9.MID  Prelude and Fugue in E BWV 8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0.MID  Prelude and Fugue in em BWV 8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1.MID  Prelude and Fugue in F BWV 8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2.MID  Prelude and Fugue in fm BWV 8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3.MID  Prelude and Fugue in F# BWV 8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4.MID  Prelude and Fugue in f#m BWV 8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5.MID  Prelude and Fugue in G BWV 8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6.MID  Prelude and Fugue in gm BWV 8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7.MID  Prelude and Fugue in Ab BWV 8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8.MID  Prelude and Fugue in g#m BWV 8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9.MID  Prelude and Fugue in A BWV 8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0.MID  Prelude and Fugue in am BWV 8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1.MID  Prelude and Fugue in Bb BWV 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2.MID  Prelude and Fugue in bbm BWV 8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3.MID  Prelude and Fugue in B BWV 8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FII24.MID  Prelude and Fugue in bm BWV 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aking these files available now (rather than later)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point of diminishing returns in their editing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the pieces can always come closer still to the way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interpreted --but not by so much that it justifies my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much more effort on it. Although it was fun while it last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something el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 of departure you must understand that I use the Sound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on a P.120 PC): This card comes with digitally sampled instruments. [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ster Tracks Pr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oftware (provided the hardware is capable of digitally-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), if you don't know how to avoid the FM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enerated instruments try the Midi Mapper (which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rogrammed with your card's wave table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et to a minimum 'stereo' pan.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s' instructions are for the AWE32 card, but users of other 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the effect I'm after from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VE MIXER: set the Treble, Bass, and MIDI Volum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st possible settings. Then set MAIN VOLUME to play at your own pa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level. NOTE that the note 'velocities' in these file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st possible setting (whenever and wherever possible). 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left 'balances' as close as possible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WE32 CONTROL PANEL: Use the Qsound (not Reverb and Cho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B (break-out box): Make sure all the controller 'boxes'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) are unchecked... Save this setting to the default.bob file if nee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box is 'checked' it interferes with the controller informa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di files for prop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Copyright (P) 1997        Mr. S. D. Ro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26 Lal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enton NJ 0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DRodrian@aol.com or rodria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sit me at http://www.geocities.com/Paris/LeftBank/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