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o-106 Patch Libraria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Windows 3.1 patch editor and librarian for the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o-106 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Windows 3.1, an installed and work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 Juno-106 hooked up for MIDI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Juno-106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the files from the distribution archive into any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you don't already have it, get a copy of VBRUN300.DLL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system directory.  It's available for Internet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ica.indiana.edu:/pub/pc/win3/util/vbrun3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JUNOLIBR.EXE using Program Manager 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lect MIDI... from the Options menu and choose the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devices and MIDI channel for the J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ake sure the Function switch on the back of the Juno (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socket) is set to posit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lect bank A, patch 11 on the Juno using the front panel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f everything is working the description for patch A11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hange to "Undescribed patch", and the sliders and switch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 should change to match the synth. If thi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see the Troubleshooting section in the help file JUNO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please contact davec@wsti.demon.co.u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everyone who sent email with comments and bug repor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Cakewalk 2 was broken in the releas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xport to Cakewalk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n "index out of range" error that could occur when you pres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numbered patch button after loading a partially-empty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