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t is. J. S. Bach's First Suite in Midi1 format.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just keep my name in the credits (this took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ee tim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 is really nice to run as a background jo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movement is rather captivating and took some eff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