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DIlist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1995 by Carlo "GP" Ferrari - 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D Public Domain or, if you do prefer, Freeware: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 freely, without any limitations other than the ones her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only request is that you *don't make any commercial use*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requesting my permission, and to distribute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riginal form (unmodified ZIP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list: What is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simple and easy-to-use tool that gives you the chance to ob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 of your Midi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file will contain informations such as file name, size, las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and the title of the song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list: Wh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involved in exchanging Midi files, and I was looking for a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way to have an "always-up-to-date" index of my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many programs, but all of them took out any and every inf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i file, without focusing on the song'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n fact the problem is that there's not a standard way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within a Midi file, so I decided to create my own on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list: How does it wor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 main rule is that you have to follow the same standard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itle my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: you have to use a MIDI sequencer, and simply to place the so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preceeded by a #; as an example if the title of the so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ssudio", you can use an empty instrument line, call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ussudio - Phil Coll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quencer that you use gives you this chance, it would be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rkers' field: the title info will be placed at the very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IDI file, thus making the search somehow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list: Comman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e program, it'll need some informations to properly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 needs to know where it has to search for titles, this simply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to supply the name and the estension of the file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Ex: *.mid, sussudio.mid, *.wrk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specify the destination file, that is the name of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you'll obtain. Ex: index.idx, myfiles.lst, allmids.tx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enought... but if you want to make a subdirectory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simply add the /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 line could then be: midilist *.mid index.idx [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.. easier to use than to explain... I recall you that th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-release, or a Beta test version.. may be some bug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just waiting for the right moment to a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suggestion, bug's report and impress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lo@varano.ing.unico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I included a .idx file, just to show you how the outpu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using this program you assume all the risks that it invol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- but not only - possible loss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no case will be the author responsable for any damage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rect, that should be ca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assures that he has done his best in testing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 damage will be intentionally caused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