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Through Communicati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  PlayThrough is het mogelijk om met andere muzikanten ov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foon  te  musiceren!  PlayThrough  support  transparant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en  en  een  Chat window waarin  tussendoor  kommentaa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kties  gegeven kunnen worden.  Een heel nieuwe ervaring 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/ MIDI geb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Through  (verder PT genoemd) is een communicatie programm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rocomm met extra opties op MIDI gebied.  Bij  het  op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chijnt  na initialisatie een zwart scherm met de cursor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venaan het scherm en een status regel onderaan het scherm.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  geen  MIDI interface aanwezig is zal  het  programma  norm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ken  als  een communicatie programma,  echter zonder  de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es.  Er  verschijnt wel een window met de waarschuwing d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I  interface  niet kon worden  gevonden.  De  commando's 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uring zijn op te roepen door de Alt-toets ingedrukt te hou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  dan de letter Z te typen.  Een opsomming van de mogelijkh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PT zal ik hier beknopt g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C:    Maakt  het  scherm schoon en zet de cursor  weer 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ven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D:    geeft   de   telefoonnummer    bibliotheek.    (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). Als deze nog niet aanwezig is zal standa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en  lege  bibliotheek aangemaakt worden onder de 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T.DIR.  De bibliotheek heeft ruimte voor 200  telef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mers met naam,  snelheid,  voorkeursprotocol etc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volledig compatible met de Procomm biblioth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G:    Screen Snapshot, ofwel een momentopname van het sch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t  er  op  dat  moment  op  het  scherm  staat 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geslagen   onder   de  naam  PT.SCR.   Er   is  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gelijkheid om een filenaam te kiezen: een nieuw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zal de oude file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H:    Hang  op,  verbreek de verbinding.  Afhankelijk van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tup  parameters  zal het programma DTR laag make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en verbreek string naar de modem sturen (+++ ATH0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ld verschijnt een box met de tekst 'Disconnec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O:    Chat  window.  Verdeelt  het scherm  in  2  delen: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venste deel is het z.g. Remote window waarin de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getyped  wordt van de andere computer.  Het  ond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el  is  het Lokale scherm waar de tekst die  je  z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yped op verschijnt.  Gelijktijdig,  bij het aanwez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ijn van een MIDI interface, worden signalen die v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DI   interface   binnenkomen  via   de   telefoonl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tuurd   en  binnenkomende  MIDI  signalen  naa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face gestuurd,  zodat het mogelijk wordt om  s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de telefoon muziek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P:    Parameter  window.  Geeft  de mogelijkheid om  de  l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nelheids- en  overige  parameters te  wijzigen, 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 en stopbits, pariteit en snelh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t-S:   Systeem  parameters.  Geeft  een keuze menu  waarin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em parameters gewijzigd kunnen worden,  of d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ult teksten,  of het terminal type.  Hier kunnen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  MIDI parameters gewijzigd worden.  Deze bestaan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en  aantal filters die bepaalde  MIDI-messages 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itfilteren.   Bijvoorbeeld  Pitchwheel  en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 geven enorme hoeveelheden gegevens af die 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traging  in de verzending via modem  zorgen.  T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an hier MIDI THRU gekozen worden, waarmee de gespee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di gegevens ook naar de eigen midi interface gestuu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unnen  worden.  Program  Change kan er  uit  gefilt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den   omdat   een  Program  Change  voor  de   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aratuur   aan  de  andere  kant  van  de  lijn  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gewenste programma wijziging tot gevolg ka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T:    Tijd die verstreken is.  Geeft een window met daar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idige tijd en als er een modem verbinding aanwezi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eft  het window ook de tijd aan dat de verbinding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X:    Verlaat  het  programma.  Als  er  nog  een  ver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anwezig is vraagt het programma of er opgehangen 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den.  Als  die vraag met Nee beantwoord wordt,  g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t  programma terug naar DOS zonder de  verbinding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Y:    Stuurt  de  Auto-Answer  string  naar  de  modem 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definieerd in de Setup parameters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Z:    Help  scherm.   Geeft  een  beknopt  overzicht  van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o's die gegeven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1:   Open een LOG-file.  Deze file kan je een naam meeg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ef  je  niets op dan wordt standaard de  file  PT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bruikt.  Alles  wat nu verder via de modem binnenko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aat naar die file toe. Een tweede maal Alt-F1 slu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 w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4:   Shell  naar DOS.  Verlaat tijdelijk PT zonder  uit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ma te gaan,  en ga naar DOS.  Alle files blij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opend,  en de verbinding,  mits aanwezig,  wordt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broken.  Na het intypen van EXIT keert het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ug naar waar het gebleven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5:   Start een Script-file. PT support een beperkte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al  waarin opdrachten gegeven kunnen worden om op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ter tijdstip te bellen,  of om automatische login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unnen  doen.   Zo'n  script  file,  met  de  standa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tensie  .ASP,  kan zowel in de  telefoon  biblioth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ngeroepen worden als met Al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Down: Geeft het Download menu. Om te kunnen up- of downlo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et  in  dezelfde directory als PT het  programma 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anwezig  zijn.   Dit  programma  staat  als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ma op vele BBS-en.  PT is voorgeprogrammeerd 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 combinatie  met  DSZ  het  X- Y- Z- en   Y-Modem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tocol  te gebruiken.  Het ging te ver om 2 maal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el  uit  te vinden door alle protocollen  opnieuw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hrijven. Denk erom dat bij X- en Y-modem het invu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n   de  filenaam  van  belang  is!!!   Bij  de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tocollen  zoals  Z-Modem en Y-Modem-G  is  dat 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Up:   Geeft  het  upload menu.  Hiervoor geldt hetzelfde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or downloaden,  alleen is het geven van een  file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 altijd noodzak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ogelijkheden van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is dus mogelijk om via de telefoon te musiceren.  Maar: 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urlijk nogal wat vertraging tussen het versturen en ontv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n een MIDI message. Zo'n message bestaat uit 3 bytes, die 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 totaal  1/40  seconde over doen (bij 1200 baud) om  ove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foonlijn te komen.  Een accoord wordt dan al hoorbaar al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peggio.. Speel je dan met iemand mee, dan hoor jij zijn sign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s  1/40 seconde te laat,  en hij hoort jouw signalen weer  1/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e later, en dat wordt echt goed merkbaar. Op 2400 Baud g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 al een stuk beter.  Proeven tussen Zoetermeer en Roermong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sen Zoetermeer en Eindhoven gaven echt hele leuke result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Through  kan  op een PC en een AT lopen.  (IRQ2 en  9 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 is ook een versie voor de Atari ST die volledig compatibl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heet CHATMIDI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