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'LL BE THERE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ly put on MOD format by YOUTHEN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ed from MOD to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derick Fer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.perez@ros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