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included some small pieces composed by... aham... by mysel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ilen.mid   - Cantilena (means 'small song' in portugu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nvent.mid   - littl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3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3b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z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i1a.mid  - A movement from a Son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m.mid  - Perpetuum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laying piano for a long time, so most of these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riginally composed for the piano (opus3a-b, minuet1-2). The Sch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ntilena have been composed for piano and recorder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nvent and Sonatina1a were intended for the right hand piano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nother sunday composer, so dont be to hard on me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. I dont have a midi keyboard, and my computer has onl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 so please feel free to modify the instrument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r equipment might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enjoyed the mu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in Wendell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ndell@magma.leg.ufrj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a Cambauba 985/303, CEP:2194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, Braz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