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ENGLISH VERS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mand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IA 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IA 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upplem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3   PAT     Great resonans from SILVERT.S3M (Great Gro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 PAT     Sample from the standard Gravis'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O    SY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1   SY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2   SYN     |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2  SY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  SYN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