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POLSKA WERSJ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pliki sa obligatoryj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PL EXE     Program wykonywa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PL DOC     Dokumentac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pliki sa opcjonal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3   PAT     Wspanialy rezonans z SILVERT.S3M (Great Gro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 PAT     Probka ze standardowej dystrybucji Gra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O    SY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1   SY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2   SYN     |  Przyk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2  SY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  SYN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