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0.2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l 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@math.amu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z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Rusa 11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-245 Poz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st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to program, ktory pozwala uzyskac dzwieki o charakt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 syntetycznym przy uzyciu kart kompatybilnych z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zuje przy tym na standardowych probkach dzwiekowych GUS-a *.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hy charakterystyczne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jedynczy dzwiek moze byc skladany z maksymalnie czte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k - tzw. warstw (chociaz format probek GUS-a przewi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ka warstw programy nie akceptuja ich; po prostu ni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onieczne dla dzwiekow standardu General 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elopunktowa obwiednia amplitudy z pet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ielopunktowa obwiednia wysokosci z pet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trojenie prob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pozniony a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glosnosc, pano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32 glosowa polif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zapis/odczyt wszystkich ustawien w plikach *.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gania sprze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komputer typu PC z procesorem 80286 lub nowszej gener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karta graficzn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y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karta muzyczna kompatybilna z Gravis Ultrasound (najlepiej z 1M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tki przewod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js uzytkownika jest w mojej opinii dosyc przyjazny, zapozn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z nim pozostawiam uzytkownikowi. Ogranicze sie zatem do podst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kszosc funkcji obsluguje sie myszka. Mozna uzywac zarowno le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k i prawego przycisku (prawy przycisk daje szybsze zmiany wartos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grania sluzy klawiatura komputera. Dla kazdej probki mozna okres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y reagowac ma dolna i gorna czesc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wisze lewy/prawy Shift oraz lewe Ctrl/Alt sluza do zmiany okta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poczatek proponuje wczytanie przykladowych plikow *.SYN (funk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zytaj SY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ja dewiza (odnosnie Synthii i nie tylko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EKSPERYMENTUJ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li nie jestes zadowolony z tej instrukcji, to napisz leps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zeslij do mnie - bedzie w nowej wers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ogram nie jest pomyslany jako profesjonalne narzedzie i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e ograniczen. Napisalem go, by nauczyc sie jak programowac GUS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 wzgledu na brak czasu nie jest dobrze przetestowany. J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ajdziesz jakis blad, to przekaz informacje (najlepiej przez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cja o prawach autorsk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 zastrzega sobie prawa autors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 nie udziela gwarancji jakiegokolwiek typu na t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szczegolnosci nie ponosi odpowiedzialnosc za bledne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zgodne z oczekiwaniami dzialanie programu, an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entualne szkody poniesione przez uzytkown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 zezwala na uzywanie programu (rowniez w celach komercyjny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 zezwala na dalsze kopiowanie, w tym na umieszczeni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CD-ROM-ach, pod warunkiem, ze spelnione sa warun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zekopiowane beda bez zadnych zmian pliki SYNTHIA.EX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IA.DOC (wersja angielska) lub SYNTHPL.EXE i SYNTH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rsja pol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nie pobierane sa zadne oplaty za ten program, z wylacz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owych oplat za no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w przypadku umieszczenia na plycie CD-ROM autor zostanie o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wiadom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ka konc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li jestes zadowolony z tego programu, czego zyczy ci a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eslij jakas informa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li uwazasz, ze program jest okropny, to po prostu skasuj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j zaba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