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layout of a SoundBlaster patch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t to b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3: "SBI",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19: vo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3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: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: fixe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: extr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: fix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,37: 0x24 (modulator) &amp; 0x25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: am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6: frequency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: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: duration varies wi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-b0: frequenc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,39: 0x26 (modulator) &amp; 0x27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-b6: amplitude = frequenc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-b0: 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,41: 0x28 (modulator) &amp; 0x29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-b4: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-b0: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,43: 0x2a (modulator) &amp; 0x2b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-b4: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-b0: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,45: 0x2c (modulator) &amp; 0x2d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-b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-b0: modulator/carrier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: 0x2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-b4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-b1: phase shift by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0: 1 = parallel (add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-: 0x2f-...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an opl3 patch is simila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t offset 0-2 are "4OP", 47-48 a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t 36-37 except they are for operators 3 an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-50 are like 38-39, 51-52 are like 40-41, 53-5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42-43, and 55-56 are like 44-45.  57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, except there is no phase shift for opera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-59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-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g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