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ere's another version of Pachelbel's Canon in MIDI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(identical) violin parts are on separate tra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highlight the canon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d by Bob Nau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u@acpub.duke.ed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