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 forza del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Ve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Michel DEQUE &lt;Michel.DEQUE@meteo.f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