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o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of the IIIr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prano, mezzo, tenor, baryton and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 Ve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Michel DEQUE &lt;Michel.DEQUE@meteo.f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