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MOONLTE1, MOONLTE2, MOONLTE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IDI transcriptions of Beethoven's "Moonlight Sonat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piano.  There are three movements, which I've voiced arou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nding pianos, but they can be played on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gear whatsoever.  I picked them up from somewhere or anoth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from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oonLte1.md1', 'MoonLte2.md1', and 'MoonLte3.md1' are single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(Type 1) corresponding to the piano tracks for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d third movements respectively.  They do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-specific program or volume changes, so it should be a 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files with whatever MIDI gear you'v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my system (a Roland D-70 and Emu Proteus/1),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</w:t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vmt.</w:t>
        <w:tab/>
        <w:tab/>
        <w:t xml:space="preserve">  1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vmt</w:t>
        <w:tab/>
        <w:tab/>
        <w:t xml:space="preserve">  2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Mvmt.</w:t>
        <w:tab/>
        <w:tab/>
        <w:t xml:space="preserve">  1 (Proteus) *or* 2 (D-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PROTE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VibrantPiano(80)   vol 104, pan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Grandioso(2)    vol 127, p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 very soft, muted piano s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 -- GrandPf Sw(1)   vol 108, p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Grand Piano 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piece of music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bert@netcom.com for questions and comments. 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at this song sounds like on my MIDI gear, you can send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