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1077"/>
        <w:gridCol w:w="1077"/>
        <w:gridCol w:w="1077"/>
        <w:gridCol w:w="510"/>
        <w:gridCol w:w="1077"/>
        <w:gridCol w:w="1077"/>
        <w:gridCol w:w="1077"/>
        <w:gridCol w:w="1077"/>
        <w:gridCol w:w="510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1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2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3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4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5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6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7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8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9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10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11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6"/>
                <w:szCs w:val="16"/>
              </w:rPr>
              <w:t>F12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pacing w:val="4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pacing w:val="4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Alt/Ctrl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Alt/Ctrl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fresh screen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Exit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2"/>
                <w:szCs w:val="12"/>
              </w:rPr>
              <w:t>capella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Alt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ranspose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Alt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al time entry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ntext Box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ar numbering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Zoom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Ctrl/Shft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vious scor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Ctrl/Shft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uto Beams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lose Window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Ctrl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ext score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Ctrl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lay system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plit Beams</w:t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verview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x 8vBasso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x 8va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Shift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lef, Key, Tim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riplets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ystem Trebl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ystem Bass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Shift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lay stav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Join Beams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view on/off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elp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x 8vBasso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rmal Entr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x 8va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hords on/off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rreg. Divisions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ave Trebl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ave Bass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pacing w:val="-6"/>
                <w:sz w:val="12"/>
                <w:szCs w:val="12"/>
              </w:rPr>
              <w:t>Swit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ormal/draw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enu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lour on/off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rmal 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3290</wp:posOffset>
                </wp:positionH>
                <wp:positionV relativeFrom="paragraph">
                  <wp:posOffset>40005</wp:posOffset>
                </wp:positionV>
                <wp:extent cx="2303780" cy="1263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01"/>
                              <w:gridCol w:w="680"/>
                              <w:gridCol w:w="1138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6"/>
                                      <w:sz w:val="16"/>
                                      <w:szCs w:val="16"/>
                                    </w:rPr>
                                    <w:t>Contr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elect all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Justif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lu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ystem For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Copy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taccat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+Shi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Enharmoni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Fixed Ba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Tenut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T+Shi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Adjust Not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Invisible no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U+Shi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Header/Foote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Pas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Cue not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K+Shift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Force Accidenta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V+Shi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Lyric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Note of no valu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W+Shi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Note Forma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Cu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core Templat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Delete Stav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ound off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tave For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Sound o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Q+Shift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99.5pt;mso-wrap-distance-left:9pt;mso-wrap-distance-right:9pt;mso-wrap-distance-top:0pt;mso-wrap-distance-bottom:0pt;margin-top:3.15pt;mso-position-vertical-relative:text;margin-left:72.7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01"/>
                        <w:gridCol w:w="680"/>
                        <w:gridCol w:w="1138"/>
                        <w:gridCol w:w="709"/>
                      </w:tblGrid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Contro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elect all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Justify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lur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ystem Format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Copy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taccato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+Shi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Enharmonic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Fixed Bar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Tenuto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T+Shi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Adjust Note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Invisible not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U+Shi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Header/Footer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Past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Cue note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K+Shift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Force Accidental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V+Shi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Lyrics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Note of no valu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W+Shi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Note Format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Cut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core Template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Delete Stav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ound off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tave Format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Sound on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Q+Shift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copy of this template in Microsoft Word 6 format is included on the installation disk and called KEYTMP.DOC </w:t>
      </w:r>
    </w:p>
    <w:sectPr>
      <w:type w:val="nextPage"/>
      <w:pgSz w:orient="landscape" w:w="16838" w:h="11906"/>
      <w:pgMar w:left="1440" w:right="1440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ZapfHumnst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  <w:lang w:val="en-US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lang w:val="en-US"/>
    </w:rPr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lang w:val="en-US"/>
    </w:rPr>
  </w:style>
  <w:style w:type="paragraph" w:styleId="BlockQuotation">
    <w:name w:val="Block Quotation"/>
    <w:basedOn w:val="TextBody"/>
    <w:qFormat/>
    <w:pPr>
      <w:keepLines/>
      <w:spacing w:before="0" w:after="160"/>
      <w:ind w:left="720" w:right="720" w:hanging="0"/>
    </w:pPr>
    <w:rPr>
      <w:i/>
      <w:iCs/>
      <w:lang w:val="en-US"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spacing w:before="0" w:after="160"/>
      <w:ind w:left="360" w:hanging="0"/>
    </w:pPr>
    <w:rPr>
      <w:lang w:val="en-US"/>
    </w:rPr>
  </w:style>
  <w:style w:type="paragraph" w:styleId="BodyTextKeep">
    <w:name w:val="Body Text Keep"/>
    <w:basedOn w:val="TextBody"/>
    <w:qFormat/>
    <w:pPr>
      <w:keepNext w:val="true"/>
      <w:spacing w:before="0" w:after="160"/>
    </w:pPr>
    <w:rPr>
      <w:lang w:val="en-US"/>
    </w:rPr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  <w:lang w:val="en-US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  <w:lang w:val="en-US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  <w:lang w:val="en-US"/>
    </w:rPr>
  </w:style>
  <w:style w:type="paragraph" w:styleId="Date">
    <w:name w:val="Date"/>
    <w:basedOn w:val="TextBody"/>
    <w:qFormat/>
    <w:pPr>
      <w:spacing w:before="480" w:after="160"/>
      <w:jc w:val="center"/>
    </w:pPr>
    <w:rPr>
      <w:b/>
      <w:bCs/>
      <w:lang w:val="en-US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  <w:lang w:val="en-US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  <w:lang w:val="en-US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  <w:lang w:val="en-US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>
      <w:lang w:val="en-US"/>
    </w:rPr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>
      <w:lang w:val="en-US"/>
    </w:rPr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lang w:val="en-US"/>
    </w:rPr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>
      <w:lang w:val="en-US"/>
    </w:rPr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>
      <w:lang w:val="en-US"/>
    </w:rPr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>
      <w:lang w:val="en-US"/>
    </w:rPr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>
      <w:lang w:val="en-US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>
      <w:lang w:val="en-US"/>
    </w:rPr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/>
    <w:rPr>
      <w:rFonts w:ascii="Courier New" w:hAnsi="Courier New" w:eastAsia="Courier New" w:cs="Courier New"/>
      <w:lang w:val="en-US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  <w:lang w:val="en-US"/>
    </w:rPr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  <w:spacing w:before="0" w:after="160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rFonts w:ascii="ZapfHumnst BT" w:hAnsi="ZapfHumnst BT" w:eastAsia="ZapfHumnst BT" w:cs="ZapfHumnst BT"/>
      <w:sz w:val="28"/>
      <w:szCs w:val="28"/>
    </w:rPr>
  </w:style>
  <w:style w:type="paragraph" w:styleId="SectionLabel">
    <w:name w:val="Section Label"/>
    <w:basedOn w:val="HeadingBase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rFonts w:ascii="Arial" w:hAnsi="Arial" w:eastAsia="Arial" w:cs="Arial"/>
      <w:b/>
      <w:bCs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>
      <w:i/>
      <w:iCs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3:37:00Z</dcterms:created>
  <dc:creator>Richard Blundell</dc:creator>
  <dc:description/>
  <dc:language>en-US</dc:language>
  <cp:lastModifiedBy>Richard Blundell</cp:lastModifiedBy>
  <dcterms:modified xsi:type="dcterms:W3CDTF">1995-11-10T13:37:00Z</dcterms:modified>
  <cp:revision>2</cp:revision>
  <dc:subject/>
  <dc:title>F1	</dc:title>
</cp:coreProperties>
</file>