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a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nut Arne Vedaa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y Train Your E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a  is  an  ear training tool for the IBM  PC.  It  h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e graphical user interface and mouse support. It 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learning to recognize musical intervals and user-def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s,  and randomly generated sequences of these.  This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as the limitation of only supporting the PC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.  The  registered version has support  for  most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/ MIDI interfaces, and costs $15 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/ NOK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a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86 or bet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cent version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support for the following output de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terna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PU-401 MIDI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und Blaster MIDI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und Blaster / AdLib FM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avis UltraSound MIDI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avis UltraSound WaveTable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Y TRAIN YOUR E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is  a  listening  art. Whether you  are  a  composer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 musician  or  just  a  listener,  the  ability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different intervals and chords is of vast valu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 had  some of this ability when you were born,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it you would not have enjoyed music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by  training your musical hearing, you can be  able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r  to  write down the music you want to  create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 playing it, as a musician to play exactly the  music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 inside your head at any time, and as a listener to 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a  lot more. Like you have to know French both to  s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understand French, you have to know the musica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o create and to listen to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member  the  names of the intervals  and  chords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   What's   important   is   to,   consciously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sciously, recognize an interval or a chord  a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 you have heard before. Just as you easily  can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lor red from blue without knowing what they are 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ames  become useful when you are going to tell  a 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color of someth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using Octava regularly, you can easily extend your 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The more familiar with the musical  elemen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, the more intense your experience of music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order  the registered version of Octava, which has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vices listed in the beginning of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15 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/ NOK100 to the mail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is  du  bor  i  Skandinavia, kan  du  f  Octava  tilsend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oppkrav. Da kommer frakten i tillegg til pr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 with the registered version of Octava, you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wo bonus programs. Theta is a very simpl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elp you learning to remember the tones in different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keys, and to transpose sequences to any key. MidiHar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cool  little program that lets you play on your MIDI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un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ut Arne Ve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vikvegen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5083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re Er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y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113@hp825.lhg.hib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+47 55 95 17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anks to the following people, in 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dar Jensen - for some beta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isle  Martens Meyer - for a lot of things really -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mouse cursors, lending me his SB 16, testing Octava with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  and  SB  AWE32, proof-reading the documentation,  for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rcastic  comments and  for bequeathing  his synthesizer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 :-) (careful with that axe...ooops =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emu Lahteenmaki - for MPU-401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llgrim Ludvigsen - for some early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ian Lysne - for his amazing ability to find strange bug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tatesting Oc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kon Steen - for beta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I see you've got to travel on...and on and on around the sun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