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TOGM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MIDI files written for a MT-32/LAPC-1 into the n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IDI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(Freeware) and can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rogram change/patches from a sequence created for a MT-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sound module and rearrange them into General MIDI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is the new standard patch set used by man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, and is the standard on which MIDI is se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enviroment.  The file "PATCHCNV.TXT" can be rearr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nvert from ANY type of patch set for melodic chan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TOGM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TOGM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CNV.TXT  The file with the patch conversion data. (user-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MID     Sample MIDI file written for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other files besides these in the archive, please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sample file to General MIDI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TOGM RULES.MID RULESGM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roceed to 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ad the file RULES.MID in any MIDI-FILE player and listen to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, it will sound completely wrong on a GM device.  Now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GM.MID and not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text that rushes by to be read one screen at a ti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TOGM RULES.MID RULESGM.MID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ause for one screen-full of inform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TOGM [d:[\dir\]]source.mid [d:[\dir\]]d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'[ 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Pat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editing the standard patch remapping data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TCHCNV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also work on AIL/John Miles .XMI (Extend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garbled me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garbled track &amp;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YSEX events, and relays more M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speed, and reduced size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determines if file is SMF or XMI file, an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rminates the program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rrectly translates sample file.  (V 1.0 did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108 now correctly converts to patch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or comments I can be reached o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t ID# KBND1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Smyrna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