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100000","BAD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01","BOOGIENI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02","EVRT_T_U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03","GETOUTTA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04","HOLDINGB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05","LADYINRE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06","LOVELYDA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07","RADIOGAG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08","RELAX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09","VIDEOKIL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10","ALLENTOW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11","AT_THE_H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12","BLUEMOON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13","BYBYLOVE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14","CMONEVRB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15","ROCKAROU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16","SPANISHE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17","VENUSINB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18","YAKETYAK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100019","YOURSOSQ.MI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