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9REDBAL.MID                -- copi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MID                  -- copi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Y.MID                  -- copi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.MID                -- copied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