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OS DONTRUN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running 4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4DOS DON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4DOS does a bare directory you have to include /F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, otherwise it won't show their locations to H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