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-FG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ebastian Bach's 'little' organ fugue in G minor is almost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, both sweet and angelic... its theme is so easy to follo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is probably one of the best intros to both contrapuntal writ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PASSA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ebastian Bach's great Passacaglia in c minor is typical of B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that no one else could sustain musical ideas quite like him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movements in Beethoven come anywhere near the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imagination displayed in this really impressive master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TAF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ebastian Bach's fabulously famous Toccata &amp; Fugue in D min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ud and exciting piece which was probably designed by Bach to ro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ishioners (certainly the celebrated opening phrases of the toc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ike a wake-up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THE-TF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ebastian Bach's incredible Toccata, Adagio &amp; Fugue is probabl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of all Bach's organ pieces--which is saying a lot. But I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ough of the sheer joy and delight of the toccata, of the subli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dagio, nor of the excitement of the concluding Fugue. And, someh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ggests to me something like a stupendously fully-formed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o or a sonata-form without actually having such 'forms' (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puntal considerations aside)... you know: allegro, adagio moder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PATETK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thoven's piano sonata 'Pathetique' was probably the most startling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sic that Beethoven's contemporary audience heard. Up to then music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lmost independently of its audience--and here it dema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vided attention: The work is like a soliloquy directed straight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, and, considering the lovely theme of its second movement...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Beethoven for introducing such a call for attention in it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MOON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thoven's 'Moonlight' piano sonata is probably his best-known one,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due to the way the 'accompaniment' overpowers the theme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(considering what a powerful theme it is). Certainly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s not much more than a graceful little dance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ing movement more than makes up for it, being one of the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estioned master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B_F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ebastian Bach's 'French' Suites are his 'light' pieces.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, they are nevertheless usually thought of more as 'germanic'(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ir intensity). But intensity was practically Bach's midd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ontrast to most of his other work, these six suites do exe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that 'light' approach which later came to do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assical' period (when music lost its center stage position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ized world, and was almost turned into mere accompaniment..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known as 'elevator musi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exceptions, of course, Haydn, and later Mozart. But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Rossini and Beethoven that music again demanded and eventually re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stage. During that 'classical' hiatus, the music of Bach 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: no one had time to pay as much attention to it as Bach'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demands... the classical ('French') world was in cha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; indeed, it is a tribute to the greatness of Beethoven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e up with music that again commanded center stage even amid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oleonic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B_TO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ebastian Bach's seven keyboard toccatas are perhaps early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ly designed to impress--something they do quite beyond all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('early' is a relative term with Bach because even his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re almost always fully matured masterpie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ch the greatest keyboard player at the zenith of his power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these works, it is easy to understand why the keyboard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Bach's contemporary competitors usually wanted no part of any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ead comparisons or competitions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brilliance and the grandeur... what sublimity! What noble majes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assion and grace! If there's one word which best describes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t's sheer, unadulterated 'deliciousnes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unreigned indulgences were, of course, a sin during the 'class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.. Europe had turned outward, impersonal, and music which expl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's earthier feelings and emotions seemed almost too self-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fish--sacrifices to some greater cause of king &amp; country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-words then, and it wasn't until Beethoven that it was again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ulge oneself in earthy 'sensations' as are evoked by this 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icious'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B_PA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ebastian Bach's six keyboard partitas hold some of his most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the keyboard. The concluding sixth is especially noteworth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uch brilliant compa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possible to 'hear' the birth of Mozart and Beethoven; and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ceivable that those two composers were not familiar with thes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 connection goes through Bach's children instead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ks are a fuller, perhaps more mature, form than the toccata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h's highest, and probably earlier, attempt to exploit and enlarg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eyboard mu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listens to Bach's keyboard music it is helpful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 was the first (and some think the greatest) exponent of fully em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b in playing. But above and beyond the technical brilli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lies a power and passion, a poetry and inspiration unmatched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CHROMA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obably no more thrilling piece of technical showmansh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han Johann Sebastian Bach's marvelous Chromatic Fantasy &amp; Fug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few endings can beat the fugue's. The 'fantasy' appell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seriously, for there's a great deal of rhythmic leewa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vement (contrasted well-enough by the supremely strict rhy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of the fugue that follows it): The piece doesn't come off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iano unless played slower than called for (or, as her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pened' electronic pia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GOL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one say about the 'Goldberg' Variations that c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nderstatement? The range of poetry and emotions,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ical skill is unmatched by any except the greates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ch himself (and few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(hopefully final) version is about as close to MY perfect ideal as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(as are all these). I have also evened out the tempo map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ks can now play identically in all platforms and by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(P) 1997 Mr. S. D. Rod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26 Lalo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enton NJ 08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DRodria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it me at: http://www.geocities.com/Paris/LeftBank/3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