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LAND U220 LIBRARIAN PROGRAM  - LIB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is designed to serve as a System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X) file librarian for the Roland U-220 Sound Modu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perform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ad and write SYX files for the U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splay and edit U220 SY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end SYX information to a U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reate lists of Timbres and Patches from a SY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will only run unde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rsion 3) and requires a mouse and a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I have run it on a 286 machine with one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nd an EGA display, and on a VGA, 3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shareware program.  As such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ted to use and evaluate it for a period of 1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end of that time, you must either pay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or stop using it.  See the file LIB220.RE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 regard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must be unpacked for installation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220.EXE -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220.CFG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220.SYX   - a base U22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iles should be in the same sub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have a subdirectory of SYX files, use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other files are included, and are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220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220.REG 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stall the program in Windows, use the Fil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manager menu.  Select New and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Description (like 'Librarian') and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EXE file.  If you wish, you can select 'Change I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the Icon contained in this file (it'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xecute the program, select it to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Manager.  The program will load the U220.SY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play the Setup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UP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synthesizer parameters can be modified her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frequency and effects controls)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on a connected U220, click on the SEND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ALL button will transmit the entire SYX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hesizer.  Patches can be edited by select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 Parts Edit or Patch Effects Edit buttons.  Timb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ed by selecting the Timbre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S menu item at the top of the scre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SYX files and other miscellaneous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Timbres and List Patches functions creat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information from the SYX file (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).  The list files are named PATCH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BRE.LST, and are stored in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They can be print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DONE button here (or ALT-F4 or the Exi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menu) will cause your current SYX file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y changes you have made.  The configuratio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hanged to record your current patch, timbre and work S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If you do not wish to modify the SYX 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enu item Save As to assign the outpu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2                       LIB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BR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 you can edit or create timbres.  For mos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where you will start, since timbres ar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blocks of the Rol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of these controls are also easily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too, changes are transmitted to the synthesiz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made.  The WRITE button also 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bination of actions allows testing timbr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creen contains a graphic display of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timbre characteristics: Envelope, Vibrato, o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d.  The GRAPH button within each of these group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graph to be shown; changing a parameter which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 also causes i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Patch/Flat Patch button near the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select the patch within which the current Timb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d.  The flat patch is set to number 64 (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in the configuration file), and that pat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minally flat (no reverb, chorus, range limi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utton displays a label which toggles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 you will get if you pr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from here with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 EFFECTS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creen provides access to the patch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orus and Reverb), and special controller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here are the Rx Volume and Rx Hold boxes, which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ers for these functions.  Here too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ch you wish to modify or view, and change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included on this screen characte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rus and reverb settings.  They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you change parameters they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st Reverb check box (in the chorus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s the insertion point for chorus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t's checked, chorus will be inse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erb, otherwise before re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ch effects changes (except controller 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ransmitted to the synthesizer as soon as they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RITE button also performs this function.  DON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back to the Setup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3                       LIB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 PARTS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creen allows access to all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patch parts (including the percussion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p line displays a drop box selecto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 desired.  Each part also contains a drop box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the timbre (or percussion set) desired. 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has two effects:  1) it transmits the patch to the U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2) it causes the patch you're editing to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selected patch in the synthesiz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test the patch from your keyboard. 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also functions as a SEND.  To use it this wa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that the cursor isn't on a scroll bar, button, 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of the controls on this panel ar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natory.  Some are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X check boxes under the Level and P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s are used to enable reception of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n controls from a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labeled check boxes under the V.T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elocity threshold) scroll bars indica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xit this screen, click on the DONE butt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urn you to the Setup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4                       LIB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figuration file (LIB220.CFG)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information which is saved between exec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220.  Each line contains a two-letter identifi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n equal sign and a value.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ie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=816         (Midi Por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F=u220.syx    (Current SY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=3           (Currently Active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=2           (Currently Active Ti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=64          (Current Timbre 'Flat Patc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can be edited to reflect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 PHILOSOPHY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use the U220 for sequencing, not performanc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limited in ways which reflect this b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, it will not allow maps to be edited, wo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of the Percussion assignments or instr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address a few of the after sense paramete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se will be added in future versions (lik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ussion instruments), some will be added only i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an interest in them (like the mapping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ddition to these limitations, LIB220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 things that the U220 cannot handle. 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s can be reserved, and the upper pitch rang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may be set below its lower pitch range. 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may also be added in future revisions; for now,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illogical or disallow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5                       LIB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