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NOTE THE DATE OF THIS DOC AS IT IS UPDATED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KByte of charact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 Lines, 2373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document 26.5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enly Music Midi Software - 39 Garden Rd.Jaywick Villag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cton,Essex CO15 2RT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/ Fax (0255) 43421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listed are inclusive of VAT @1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prices  quoted are exclusive of  postage  and  packing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an order, 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p&amp;p for mainland U.K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. Orders are usually processed within an hour of rece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discounts made depending on the size of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ACCEPT CREDIT CARD ORDERS 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so thrilled with our reviews that we thought we'd show of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- so here goe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Superb sequencing and an extensive range. A positive inspi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. It would be hard to imagine that their quality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ettered!  Virtually IMPOSSIBLE TO FAULT" - Jon Bates in  Apr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 FUTURE MUSIC 'PLATINUM RATING' on all products re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- BYTES n PIECES.  You asked for it - so here it is.  Over 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HUNDREDS of essential bits and pieces including all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m and percussion patterns,  bass lines,  rhythm and lead gu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 sax and flute solos, harp glisses, timpani rolls, groo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shakers, tambourines and cow bells and a whole lot more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ts  you need to put that HEAVENLY sound  into  your  mus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 by  session players with a background  in  produ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,  engineering, jingle writing. Extensive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for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inc 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- HIT SHOT Groove Disk.  The ULTIMATE DANCE MUSIC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35  of  todays  most exciting dance  grooves  on  one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not  just drums &amp; percussion,  but  also  Bass 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ar  Riffs,  Synth  lines and sequences - all the  groov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s just screaming for on one fabulou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Price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95 inc 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- RAP TRAX.  Another collection of grooves programmed by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ry own 'Rasta' Nick ruggles (Dr.RAVE,  Tubular Bells, Solo, Jaz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fs).  If you're into RAP GROOVES - then this disk is defini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inc 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Series of Drum/Percu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File Pattern Disk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9 each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1990,    an   inconspicuous  'baby'  ad  appeared   in  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 launching  'Dr.BEAT'  to  an unsuspecting market -  19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Doctor  is doing great!   Since then,  there have be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 others  making   fair attempts at  similar  things,   but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ed   Heavenly  customers would  know,   there's   only 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f you want REAL FEEL! And once you've tried our fil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ant to use anything el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drum  and  percussion programming are  beating  you 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,  then let   the  Doctor  sort you out.  Dr. Beat  is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VE drum  &amp;  percussion pattern library just Oooooz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 FEEL and as close to a drummer as you're ever going to  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 the   Dr.   transform   your   songs   into   the    funki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dest    meanest hottest....sorry -  we'll let the experts 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quality of programming is SUPERB,  with a distinctive  'FE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pattern"-Jon Bates - Future Music April 9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sterful,  corking,  ludicrously  underpriced  but  most 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"-Zen Scheopes-Studi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  disks reviewed can be summed up in  a  word,  QUA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rek Johnson - Sound On So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 a  value  for  money basis,  Dr.Beat scores  11  out  of 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servedly  recommended"  - Ian Waugh - Music Technology  -  N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olumes are now at v3.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50s &amp; 60s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World Rhythms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Rock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eat Soul and Dance Vol 1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9 each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ue  to  the quantity of files on volume 1,  there have  been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 'n' Bass Drum/Percussion &amp; Bass Phrase Disk.  Similar to  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but with all new patterns AND Bass and Guitar Phrasing!  So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ike  FEEL  or GROOVE templates  with  professional   sou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btainable in just minutes.  New drum/percussion  patte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some Wicked Bass and Guitar phrases.  The perfect  compan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Dr. Beat 1&amp;2. New low price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most fun I've had with my midi setup in YEA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rek Johnson - Sound O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 what was said about RAMJAM - A collection of SERIOUS  'J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'  in  midifile  format in styles  from  Funk  to  Fu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 a  jam  session  with some of  the   worlds  top 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s  in any key at any speed  in  any style for as  long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like........you've just imagined  RAMJAM.  This  is   an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  original idea that has  spawned  a  host  of  imitations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 success.   If   you're   a  instrumental  soloist  on  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,    if  you've always  wanted  to  jam with  the  best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 can't  even  begin  to imagine what fun  you'll   have  wit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JAM.     It's    the    only   way    to   get    your    cho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....next to a  real band that 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M Files 1 includes 10 killer jams from funk to 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M Files 2 -  TEN all new 'jam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 a limited time only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y GOOD, Very HARD HITTING" - Ian Waugh - Atari S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ly  TECHNO GROOVES - contains 15  midifile  grooves,  be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and riffs designed to blow the hous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 1 available NOW 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y have to be heard to be believed" - Jon Bates - Futur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- Dr.RAVE - We almost blew up your midi rig with TECHNO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stand back cause Dr.RAVE is here!  12 RAVING MAD  files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NIGHTER sound guaranteed to blow you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 1 available NOW 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od selection of solos. Accurate programming. It's one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f learning them!" - Vic Lennard - Atari ST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 -  Based on the Music Maker book by  the  same  name,  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FIFTY  (count-em)  featuring  Hendrix,    Clapton,  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ola,  Santana,  Jeff Beck,   David Gilmore and LOTS MOR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 a guitarist or  any Midi  musician who loves  these  so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want to learn  them while they hear them at ANY tempo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uy this disk. 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- JAZZ RIFFS for Guitar. Following on from the success of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JAZZ RIFFS Guitar Disk.  25 files in styles  including  W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gomary,  George  Benson,  Joe  Pass  and  more.  Divid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Majors,  Minors and Dominants,  this disk is a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one wishing to expand their library of solo ri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AI   SAMPLE   DISKS  -  Heavenly  Music  has   its    own   AK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/Program  Library.  The  Producers  Series  of Sample 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in most any configuration you  require. Also  in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's  Series  are an assortment  of  drum    and  percu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 specifically configured  for use with all of  our  midi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,   i.e.   Dr.BEAT, RAMJAM  and Megga-Tracks midi song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ice per Disk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available on request.  Soon to be available for Atar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 and AVR formats and PC WAV, SND &amp;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GA  TRACK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/GS  Compati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 MIDI  SONG   FILE COLLE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ROLLS ROYCE of commercial midi files.  Don't take my wo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- do yourself a favour and buy one of their disks to hear h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file SHOULD be programmed."- Vic Lennard - Atari ST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 YOU  ARE  A  REGULAR USER OF  MIDI  SONG  FILES  AND  HAVE'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 MEGGATRACKS YET, THEN YOU'RE DEFINITELY MISSING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800 MCPS licensed midi song files from H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 tiles are completed EACH DAY  and our catalogue gets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or  3 times a day!  You can phone for your  updates   or   se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blank  disk  (computer users only)  and  stamped  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start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5 per file but if you order TEN or mor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is reduced b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mo  Disk 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0 (deductible from your first order of   3   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itl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MEGGATRACKS MIDI SONG FILES ARE NOW AVAILAB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 0 AS WELL AS FORM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- the SMF Series - 21 Vols each containing 10  fabulous  h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1 Easy Listening Vol 1 includes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Over Troubled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ste Of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umn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 From A Summ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2 Beatles Hits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Is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Lov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or Rig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o Get You Into M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ays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Comes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 J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y Mad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3 Motown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igh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rs Of A C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Called To Say I L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She Lo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Can Say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ecomes Of A Broken He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 Pie Honey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eard It Through The Grape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4 Soul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an Loves A 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tin On the Dock Of The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y Night In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d Mrs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d In Love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dnight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Bou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 Get Enough Of Your Love B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Me Just A Littl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5 Sixties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 Bel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dream Bel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ined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Lost That Lovin Fe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Board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ean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 M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6 Pop Party V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y's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Gonna Give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My Breath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End Gir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Needs 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o Exc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Me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7 to 12 coming out NOW - Phon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X01  and  SMFX02  - 10 Amazing Christmas  Midi  Files  on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 including artistes like Micheal Jackson,  Band Aid  US/U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in  Stevens,  Chris Rea,  Phil Spector,  Nat King  Cole,  J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non, Englebert Humperdink and many more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each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errmanns original soundtrack of Alfred Hitchcocks clas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iller ..... 'PSYCHO'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 &amp; Ira Gershwins amazing 'Rhapsody In Blue'.  A  15 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of a midi files that has to be heard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're  into Oldfields music,  then don't  miss  the 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UBULAR  BELLS'  I - Almost FIFTY minutes of  superb  midi 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haikovski's   COMPLETE  'The  NUTCRACKER   SUITE'.   Score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perfect - Timeless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ssential  JARRE Collection Vol.  1 - 9 great titles  on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 soon ....  'KEYBOARD CLASSICS' and the return  of  'GU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S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up to the minute news on upgrades and  new releases  of 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and  other  products,   please send  a  stamped 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 and  blank  3.5" DD/DS floppy.  Our catalogue is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times each day!     You can  send your  disk back to u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way as many times as you feel  you need an update. It'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-  CUBASE ON LINE TUTORIAL DISK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9 inc VAT -  Each  A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notepad with all the information you need to use LOG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&amp; KEY EDIT, Controllers, Quantizing, Effects through cop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izing,  Global Functions,  and more.  Almost all menu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vered,  some with examples so you can HEAR what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oes.  Also included are default setups that you can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away - no more time wasted creating and naming tracks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 controllers  for each part,  etc.  As  we  host  Cu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 Seminars  throughout  the year AND  as  power  user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se,  we have no doubts that this disk would be a MUST for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SE  Mixer  Maps - musically functional  mixer  maps 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.  All  accessible  parameters are presented as  good 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ed knobs, switches, buttons and sl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 available now are :   Roland  D110,  DS330 (Multi Mode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55/155,  U20/220,   Yamaha  TX81z,  DX21/100,  Alesis Quadrave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, Korg O1W with many more to  follow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inc VAT pe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L  and SOUNDSCOPE  dedicated  SC55/155 Sound Canvas and  DS3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 Synth graphical editor.  At the recent London Music Show,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d  UK  were knocked out by what they   saw  AND  he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ow price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99 inc VA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l Junior - The SC55/155/DS330(multi mode  only)  Atari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ks with ANY midi sequencer as a DESK ACCESSORY!  All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ameters are accessible in One great screen.  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9 O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t Easel or Soundscope AND Easel Junior for just 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 i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tari  midi  users who would like to take  their  midi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ging  with them on a 0 Only player - MIDISCOPE is an 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program to use.  Convert single files or complete disks 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f files from format 1 to format 0 SMF. 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99 inc 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ot more than my money's worth in the first three hour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om a One to One stu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TO  ONE - A course designed to help you  grasp  almost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 of  making  music with your midi gear  and  as  the 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,   it's   just  one  to  one  -  no  group  lessons 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omising  attention given to your particular needs.  On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 can last up to 8 hours with intensive tutorials in  a  qu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environment where you can learn WHAT YOU NEED TO.  Top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may includ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o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xing 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itrack Rec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utboard Signal 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m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nth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quencing,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duction &amp; Arran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rum &amp; Percussion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SIC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...and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utorials for:  * Cubase. (Harmon UK recommend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ary of a Song (From conce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commercial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mpling &amp; 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One is  guaranteed to increase your understanding of  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,  your software and your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00 + VAT for up to an 8 hou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ONE - An Exper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updates or other inf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/Fax  - Tel:(0255) 434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 to : Heavenly Music. 39 Garde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wick Village, Clacton-on-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 CO15 2RT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TOP  PRESS *** STOP PRESS *** STOP PRESS *** STOP PRES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AVENLY MUSIC MIDI SOFTWARE's DESKTOP MUSIC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 desktop music packages including Twelve  Tones  Cake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,  Blue Ribbons SUPERJAM, SAW, WAVE for WINDOWS, Yamaha's H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Roland RAP10 and many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 your  midi / music needs,  give us a call or drop  u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FREE Heavenly Music Midi Software with selected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ly   Music  reserve  the  right  to  change  prices  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at any time without not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