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WBOATGM.DOC - Document file for HWBOATG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MIDI sequences of origional music. 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quences are copyrighted as described below. 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or personal use is permitted by the author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noted below.  Commercial us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prohibited except upon execution of a specific licen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re presently arranged for the Gravis Ultrasound 3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volume.  They are probably usable for all General MIDI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ot function properly on other devices due to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pping, velocity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files, place your commen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 following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WBOATGM.DOC - Thi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.MID - Boarding at the Dock (1: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.MID   - Cruising the Harbor (2: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.MID - Floating (2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.MID - Sighting the Whale (2: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ing at the Dock - The background may be slightly disorie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measure begins with four eighths and ends in tripl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I attempted to capture was the strange sense of dis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ock.  The land meets the water, there are both wheele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vehicles in sight, and the dock stays still while th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and falls.  Things don't quite fit together, but it'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and picturesque in spite of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the Harbor - Marine engines always seemed strange to me-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ld reciprocating steam things that huff and puff at low sp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here is the jerky, strained low speed slowly phas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ruise as the boat gathers momentum.  Even the engi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as it reaches a comfortable cr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- On a whale-watching cruise, you often float with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 off completely.  With no engine sounds or forward motion, the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s become the focus of attention.  Sometimes you can even se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ve patterns that don't quite phase with each other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kind of confusion that somehow becomes rel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the Whale - This time I mixed two instrument sounds, with a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mming motions and the bass for slow floating motions.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oup of swimming whales reminded me of closely-locked har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a fairly simple rule to apply here: if you're sharing music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ve of it, I grant you permission to do so.  If you're making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work, I want some of it.  As you will see from the terms below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be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 commercial distribution, here are th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include all fiv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renam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alter the files to adjust the patch numbers, velocit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details for another MIDI device, subject to th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alter this file by making additions to describe any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s per item #3, above.  You may not mak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rename the archive file, following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just the music files to adapt them to another devic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archive by changing the last two letters to a mnemon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evice.  For example, if you adapt the files for an MT-32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name of the archive to HWBOATMT.ZIP, add your own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redistribute the archive with your changes.  You ma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ut of the goodness of your heart, retaining no commer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ing deriv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the archiving method and change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A typical for example would be HWBOATGM.ARJ.  An ada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rchive could be named HWBOATMT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case, "commercial distribution" includes any means of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by distributing the archive.  If you charge access fees,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media prices above those charged for blank media, or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fit by distributing this archive, that is a commercial u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estimate of your direct profit from distributing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less than $1000 per year, you may distribute it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small" commercial user, described below.  If a reasonable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nual profit exceeds $1000 per year, or if you intend to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this archive as part of a commercial product, you need to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royalty arrangement.  I'll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n a "Small"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 includes distribution for profit (or as part of a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siness or service), public performance for profit, 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r video productions.  These and other commercial oper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"small" as long as the direct annual prof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0 and the total audience does not exceed 250,000 (attendees, liste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, or any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licensed for such small commercial operations for a fee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lendar year, or $10 for three calendar years.  You may re-se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cluding the music with the restriction that the buy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music from the production for later re-use.  You must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thin 30 days of your first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imply send a check or money order to the 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 specifying the calendar years for which you desire a licen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signed certificate designating the terms of your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ificate may be necessary if you re-sell a produ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de with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n a "Large"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ommercial use in which the direct annual profit exceeds $10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the audience size exceeds 250,000 requires a negotiated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.  Guidelines for such arrangements will be standard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SCAP and B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olation of these restrictions is subject to a penalty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 per occurrence, pursuant to applicable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lodies, arrangements, and MIDI sequences are copyright (C)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 Wad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7 Turnpike Rd. #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borough, MA 0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ll the lengthy legal stuff, but it'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lso seen some of my work under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and the Virtual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