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WTECHGM.DOC - Document file for HWTECHG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MIDI sequences of origional music.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quences are copyrighted as described below. 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 personal use is permitted by the author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noted below.  Commercial us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prohibited except upon execution of a specific licen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presently arranged for the Gravis Ultrasound 3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volume.  They are probably usable for all General MIDI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ot function properly on other devices due to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pping, velocity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files, place your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ECHGM.DOC - Thi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MID - The Approach (2:00) Ominous quick beat background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CE.MID - Auto Race (2:00) Fast-paced techno beat with b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LNG.MID - Hatchling (3:00) Techno/new age foreground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MID - Passage (3:00) Majestic new age proc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- This was written for a game that needed a d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heme for the final action sequence.  I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you might use for the final confrontation with the Big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o try to identify the game.  It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ace - This piece has had two uses.  This version was writt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ble TV video.  A longer version was used for a commerci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mo.  The Throbbong bass line was chosen to suggest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ling - A clearly New Age style beginning changes into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raucous.  The dynamics of the piece build to a break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subdued follow-up.  See if you can picture what brea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l and wand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 - This is another demo piece for software that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e image is a galley appearing on the horizon and pa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arsmen keep to the beat of the drums.  A queen sits on a thron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rn attended by a chorus.  The music fades as the galle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ears behind a rocky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fairly simple rule to apply here: if you're sharing musi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ve of it, I grant you permission to do so.  If you're making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ork, I want some of it.  As you will see from the terms belo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be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commercial distribution, here are th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include all fiv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renam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alter the files to adjust the patch numbers, veloci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details for another MIDI device, subject to th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alter this file by making additions to describe any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s per item #3, above.  You may not mak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rename the archive file,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just the music files to adapt them to another devi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rchive by changing the last two letters to a mnemon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vice.  For example, if you adapt the files for an MT-32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ame of the archive to HWTECHMT.ZIP, add your own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redistribute the archive with your changes.  You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ut of the goodness of your heart, retaining no commer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deriv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e archiving method and change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 typical for example would be HWTECHGM.ARJ.  An ada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rchive could be named HWTECHMT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case, "commercial distribution" includes any means of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by distributing the archive.  If you charge access fees,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media prices above those charged for blank media,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 by distributing this archive, that is a commercial u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estimate of your direct profit from distributing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less than $1000 per year, you may distribute it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small" commercial user, described below.  If a reasonabl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nual profit exceeds $1000 per year, or if you intend to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this archive as part of a commercial product, you need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royalty arrangement.  I'll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n a "Small"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 includes distribution for profit (or as part of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or service), public performance for profit, 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r video productions.  These and other commercial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"small" as long as the direct annual prof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0 and the total audience does not exceed 250,000 (attendees, liste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or an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licensed for such small commercial operations for a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lendar year, or $10 for three calendar years.  You may re-s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cluding the music with the restriction that the buy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music from the production for later re-use.  You must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in 30 days of your first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imply send a check or money order to the 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specifying the calendar years for which you desire a lice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signed certificate designating the terms of your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may be necessary if you re-sell a produ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de with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n a "Large"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mercial use in which the direct annual profit exceeds $10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the audience size exceeds 250,000 requires a negotiated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.  Guidelines for such arrangements will be standard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SCAP and B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olation of these restrictions is subject to a penalt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per occurrence, pursuant to applicable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lodies, arrangements, and MIDI sequences are copyright (C)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 Wad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7 Turnpike Rd. #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borough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lengthy legal stuff, but it'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lso seen some of my work under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and the Virtual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