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Frits van den Heuvel &lt;sb2fhh@rivm Thu Oct  1 14:18:4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s van den Heuvel &lt;sb2fhh@rivm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POST: midi song "Hotel California - The Eag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BvEBGM.Iqo@rivm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Sep 1992 14:41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walker@undergrad (sean walker) Thu Jan 14 12:16:4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walker@undergrad.math.waterloo.edu (sean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ES! Hotel California is Ev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0r7qM.5H2@undergrad.math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3Jan10.163134.1@vax1.umkc.edu&gt; &lt;C0pAus.D1s@cs.mcgill.ca&gt; &lt;1993Jan12.150643.20730@magnus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Jan 1993 18:37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know the lyric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lif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dark desert highway, cool wind in m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mell of colitas rising up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head in the distance, I saw a shimmer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grew heavy and my sight grew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top fo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e stood in the do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missi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thinking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could be Heaven or this could be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lit up a candle and she showed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voices down the corri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heard them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vely place (such a lovel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at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of year, you can find 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 is Tiffany-twisted, she got the Mercedes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t a lot of pretty, pretty boys, that she call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dance in the courtyard, sweet summer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nce to remember, some dance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up the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se bring me my w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'We haven't had that spirit here since ninteen sixty n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those voices are calling from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you up in the middles of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 them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vely place (such a lovel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in' it up at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ice suprise, bring you ali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s on the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k champagne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id 'We are all just prisoners here, of our own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aster's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thered for the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ab it with their steely kn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just can't kill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I remember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find the pa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I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lax', said the night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grammed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any tim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never le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ng. If I remember correctly it was wri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anic church. (Of course, this could have been just a rumour)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MHO this definately does not glorify evil or really sh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bout the "Hotel Californ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