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chives contain Standard Midi Files I promised to send to Piet'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All of them are of type 1 with spli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were originally created for Roland Sound Canvas SC-55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even contain its Sysex messages for individual dru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ing effects and their parameters during playback.The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ort of clean-up at the end,so they leave Canvas in defined state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VOL=127,REV=80,CHO=0,PG=1,no filter/envelope/vibrato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global settings Master Reverb=80,Master Chorus=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GM modules(Yamaha TG100,Kawai GMega,Korg 05R/W ...)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or MT32 and CC 0=8 variations,as they are quite 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ter,tomovic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     MID     75456 08-03-89   1:30a VARIOUS -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     MID     56572 08-03-89   1:29a FRANCESCO NAPOLI - BALA 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MID     51101 08-03-89   1:30a EN-RAGE - RU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  MID     48521 08-03-89   1:29a MADONNA - DEEPER AND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GOS2 MID     47850 08-03-89   1:31a ZARAGOSA BAND - MEDL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ED  MID     43152 08-03-89   1:30a KYLIE MINOGUE - SH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GOS1 MID     40883 08-03-89   1:31a ZARAGOSA BAND - MEDL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GOS3 MID     39536 08-03-89   1:31a ====================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   MID     35820 08-03-89   1:31a BILL HALEY - TWI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    MID     34506 08-03-89   1:30a ACE OF BASE - ALL T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   MID     32567 08-03-89   1:29a FRANKIE GOES TO HOLLYWOOD - RELAX (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s' dist. lead guit sound is far from being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"classical" piece,so it was left out and played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.If you have a sampler,try triggering the kick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using SC55 kicks,because they are real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 can recommend for almost all of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MID     23826 08-03-89   1:29a BILL HALEY - ROCK AROU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    MID     23306 08-03-89   1:29a ROXETTE - HOW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  MID     21794 08-03-89   1:30a GARY MOORE - STILL GOT THE BLU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itar part comment,see REL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S  MID     20875 08-03-89   1:30a JOHANN STRAUSS - WIENER WA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Y    MID     10617 08-03-89   1:29a THELLONIUS MONK - BLUE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ALLA  MID     60929 08-03-89   1:30a ROZALLA - EVERYBODY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MID     45734 08-03-89   1:30a ROBERT PALMER &amp; UB40 - I'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BY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      MID     41675 08-03-89   1:31a RIGHT SAID FRED - DON'T TALK JUS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     MID     41269 08-03-89   1:30a SHAMEN - LOVE,SEX,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&amp;WAIT MID     41041 08-03-89   1:31a SYDNEY YOUNGBLOOD - SI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OM   MID     40151 08-03-89   1:30a SHALOM - AZ JE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    MID     39224 08-03-89   1:31a GEORGE MICHAEL - TOO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    MID     38885 08-03-89   1:30a KYLIE MINOGUE - BETTER THE DEV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  MID     36176 08-03-89   1:30a         ?       - 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   MID     35276 08-03-89   1:30a ARMY OF LOVERS -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      MID     33838 08-03-89   1:30a OMD - PANDORA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           33152 08-03-89   1:32a sound -  for justified&amp;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IFF 8SVX format sampl.rate 16726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 MID     32630 08-03-89   1:31a SNAP - RHYTHM IS A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MUST  MID     21533 08-03-89   1:30a ROXETTE - IT MUST HAVE BEE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ONNA  MID     20196 08-03-89   1:30a MADOONNA - THIS USED TO B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FLOW  MID     16982 08-03-89   1:30a ROXETTE - FADING LIKE THE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2    MID     72798 08-03-89   1:31a COMMUNARDS - RUN F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     MID     62371 08-03-89   1:31a CHIC - CHIC-MY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 MID     61577 08-03-89   1:31a DR.ALBAN - IT'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   MID     53234 08-03-89   1:31a JIMMY SOMMERVILLE - READ MY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  MID     51274 08-03-89   1:30a ERASURE - BREATH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MID     48453 08-03-89   1:30a UNDERCOVER - BA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  MID     46248 08-03-89   1:32a 2 IN A ROOM - WI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   MID     37724 08-03-89   1:32a K.L.F : JUSTIFIED AND ANCI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(for the best performance) 3 vocal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runfor (oooh run fo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mumuland (mumulan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justhey (hey !..) ,triggered by the 16-th channel,i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-you easily find out which note triggers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know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    MID     37057 08-03-89   1:32a MADONNA - V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ER   MID     32958 08-03-89   1:31a JOE COCKER - LEAVE YOUR 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MID     31891 08-03-89   1:31a DOUBLE YOU - PLEASE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NEYN MID     30286 08-03-89   1:31a CHESNEY HAWKES - I'M A MAN,NOT A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ULAND         28184 08-03-89   1:33a sound for "J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ASOVA MID     24683 08-03-89   1:31a BEATA DUBASOVA - ZA DVERAMI MOJEJ IZ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   MID     21465 08-03-89   1:31a JASON DONOVAN - WHEN YOU COM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      MID     21108 08-03-89   1:31a DEPECHE MODE - POLICY OF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CHERO MID     20536 08-03-89   1:32a ZUCCHERO &amp; PAUL YOUNG - SENZA UN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HEY           7696 08-03-89   1:33a sound for "J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   SND       232 08-03-89   1:33a sound assigment file for "J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ONGS  TXT         0 05-25-94   1:46p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 file(s)    18748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91878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