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il Painting Assistant for GridArt – Working draft</w:t>
      </w:r>
    </w:p>
    <w:p>
      <w:pPr>
        <w:pStyle w:val="Normal"/>
        <w:rPr/>
      </w:pPr>
      <w:r>
        <w:rPr/>
        <w:t>These lists represent changes for GridArt, based on Oil Painting Assistant 3.0.1507.</w:t>
      </w:r>
    </w:p>
    <w:p>
      <w:pPr>
        <w:pStyle w:val="Normal"/>
        <w:rPr/>
      </w:pPr>
      <w:r>
        <w:rPr/>
      </w:r>
    </w:p>
    <w:p>
      <w:pPr>
        <w:pStyle w:val="Heading1"/>
        <w:rPr/>
      </w:pPr>
      <w:r>
        <w:rPr/>
        <w:t>Revision History</w:t>
      </w:r>
    </w:p>
    <w:p>
      <w:pPr>
        <w:pStyle w:val="Normal"/>
        <w:rPr/>
      </w:pPr>
      <w:r>
        <w:rPr/>
      </w:r>
    </w:p>
    <w:tbl>
      <w:tblPr>
        <w:tblW w:w="7480" w:type="dxa"/>
        <w:jc w:val="left"/>
        <w:tblInd w:w="359" w:type="dxa"/>
        <w:tblLayout w:type="fixed"/>
        <w:tblCellMar>
          <w:top w:w="0" w:type="dxa"/>
          <w:left w:w="108" w:type="dxa"/>
          <w:bottom w:w="0" w:type="dxa"/>
          <w:right w:w="108" w:type="dxa"/>
        </w:tblCellMar>
      </w:tblPr>
      <w:tblGrid>
        <w:gridCol w:w="2244"/>
        <w:gridCol w:w="5236"/>
      </w:tblGrid>
      <w:tr>
        <w:trPr/>
        <w:tc>
          <w:tcPr>
            <w:tcW w:w="2244" w:type="dxa"/>
            <w:tcBorders>
              <w:top w:val="single" w:sz="12" w:space="0" w:color="000000"/>
              <w:left w:val="single" w:sz="12" w:space="0" w:color="000000"/>
              <w:bottom w:val="single" w:sz="6" w:space="0" w:color="000000"/>
            </w:tcBorders>
            <w:shd w:fill="000080" w:val="clear"/>
          </w:tcPr>
          <w:p>
            <w:pPr>
              <w:pStyle w:val="Normal"/>
              <w:rPr>
                <w:b/>
                <w:b/>
                <w:bCs/>
                <w:i/>
                <w:i/>
                <w:iCs/>
                <w:color w:val="000000"/>
              </w:rPr>
            </w:pPr>
            <w:r>
              <w:rPr>
                <w:b/>
                <w:bCs/>
                <w:i/>
                <w:iCs/>
                <w:color w:val="000000"/>
              </w:rPr>
              <w:t>Date</w:t>
            </w:r>
          </w:p>
        </w:tc>
        <w:tc>
          <w:tcPr>
            <w:tcW w:w="5236" w:type="dxa"/>
            <w:tcBorders>
              <w:top w:val="single" w:sz="12" w:space="0" w:color="000000"/>
              <w:bottom w:val="single" w:sz="6" w:space="0" w:color="000000"/>
              <w:right w:val="single" w:sz="12" w:space="0" w:color="000000"/>
            </w:tcBorders>
            <w:shd w:fill="000080" w:val="clear"/>
          </w:tcPr>
          <w:p>
            <w:pPr>
              <w:pStyle w:val="Normal"/>
              <w:rPr>
                <w:b/>
                <w:b/>
                <w:bCs/>
                <w:i/>
                <w:i/>
                <w:iCs/>
                <w:color w:val="FFFFFF"/>
              </w:rPr>
            </w:pPr>
            <w:r>
              <w:rPr>
                <w:b/>
                <w:bCs/>
                <w:i/>
                <w:iCs/>
                <w:color w:val="FFFFFF"/>
              </w:rPr>
              <w:t>Person</w:t>
            </w:r>
          </w:p>
        </w:tc>
      </w:tr>
      <w:tr>
        <w:trPr/>
        <w:tc>
          <w:tcPr>
            <w:tcW w:w="2244" w:type="dxa"/>
            <w:tcBorders>
              <w:top w:val="single" w:sz="6" w:space="0" w:color="000000"/>
              <w:left w:val="single" w:sz="12" w:space="0" w:color="000000"/>
            </w:tcBorders>
            <w:shd w:fill="C0C0C0" w:val="clear"/>
          </w:tcPr>
          <w:p>
            <w:pPr>
              <w:pStyle w:val="Normal"/>
              <w:rPr>
                <w:b/>
                <w:b/>
                <w:bCs/>
                <w:color w:val="000000"/>
              </w:rPr>
            </w:pPr>
            <w:r>
              <w:rPr>
                <w:b/>
                <w:bCs/>
                <w:color w:val="000000"/>
              </w:rPr>
              <w:t>13 March 2002</w:t>
            </w:r>
          </w:p>
        </w:tc>
        <w:tc>
          <w:tcPr>
            <w:tcW w:w="5236" w:type="dxa"/>
            <w:tcBorders>
              <w:top w:val="single" w:sz="6" w:space="0" w:color="000000"/>
              <w:right w:val="single" w:sz="12" w:space="0" w:color="000000"/>
            </w:tcBorders>
            <w:shd w:fill="C0C0C0" w:val="clear"/>
          </w:tcPr>
          <w:p>
            <w:pPr>
              <w:pStyle w:val="Normal"/>
              <w:rPr>
                <w:color w:val="000080"/>
              </w:rPr>
            </w:pPr>
            <w:r>
              <w:rPr>
                <w:color w:val="000080"/>
              </w:rPr>
              <w:t>Mike Rozak</w:t>
            </w:r>
          </w:p>
        </w:tc>
      </w:tr>
      <w:tr>
        <w:trPr/>
        <w:tc>
          <w:tcPr>
            <w:tcW w:w="2244" w:type="dxa"/>
            <w:tcBorders>
              <w:left w:val="single" w:sz="12" w:space="0" w:color="000000"/>
            </w:tcBorders>
            <w:shd w:fill="C0C0C0" w:val="clear"/>
          </w:tcPr>
          <w:p>
            <w:pPr>
              <w:pStyle w:val="Normal"/>
              <w:rPr>
                <w:b/>
                <w:b/>
                <w:bCs/>
                <w:color w:val="000000"/>
              </w:rPr>
            </w:pPr>
            <w:r>
              <w:rPr>
                <w:b/>
                <w:bCs/>
                <w:color w:val="000000"/>
              </w:rPr>
              <w:t>12 March 2002 (USA)</w:t>
            </w:r>
          </w:p>
        </w:tc>
        <w:tc>
          <w:tcPr>
            <w:tcW w:w="5236" w:type="dxa"/>
            <w:tcBorders>
              <w:right w:val="single" w:sz="12" w:space="0" w:color="000000"/>
            </w:tcBorders>
            <w:shd w:fill="C0C0C0" w:val="clear"/>
          </w:tcPr>
          <w:p>
            <w:pPr>
              <w:pStyle w:val="Normal"/>
              <w:rPr>
                <w:color w:val="000080"/>
              </w:rPr>
            </w:pPr>
            <w:r>
              <w:rPr>
                <w:color w:val="000080"/>
              </w:rPr>
              <w:t>Kevin Prince</w:t>
            </w:r>
          </w:p>
        </w:tc>
      </w:tr>
      <w:tr>
        <w:trPr/>
        <w:tc>
          <w:tcPr>
            <w:tcW w:w="2244" w:type="dxa"/>
            <w:tcBorders>
              <w:left w:val="single" w:sz="12" w:space="0" w:color="000000"/>
              <w:bottom w:val="single" w:sz="12" w:space="0" w:color="000000"/>
            </w:tcBorders>
            <w:shd w:fill="C0C0C0" w:val="clear"/>
          </w:tcPr>
          <w:p>
            <w:pPr>
              <w:pStyle w:val="Normal"/>
              <w:rPr>
                <w:b/>
                <w:b/>
                <w:bCs/>
                <w:color w:val="000000"/>
              </w:rPr>
            </w:pPr>
            <w:ins w:id="0" w:author=" " w:date="2002-03-22T07:17:00Z">
              <w:r>
                <w:rPr>
                  <w:b/>
                  <w:bCs/>
                  <w:color w:val="000000"/>
                </w:rPr>
                <w:t>22 March 2002</w:t>
              </w:r>
            </w:ins>
          </w:p>
        </w:tc>
        <w:tc>
          <w:tcPr>
            <w:tcW w:w="5236" w:type="dxa"/>
            <w:tcBorders>
              <w:bottom w:val="single" w:sz="12" w:space="0" w:color="000000"/>
              <w:right w:val="single" w:sz="12" w:space="0" w:color="000000"/>
            </w:tcBorders>
            <w:shd w:fill="C0C0C0" w:val="clear"/>
          </w:tcPr>
          <w:p>
            <w:pPr>
              <w:pStyle w:val="Normal"/>
              <w:rPr>
                <w:color w:val="000080"/>
              </w:rPr>
            </w:pPr>
            <w:ins w:id="1" w:author=" " w:date="2002-03-22T07:17:00Z">
              <w:r>
                <w:rPr>
                  <w:color w:val="000080"/>
                </w:rPr>
                <w:t>Mike Rozak</w:t>
              </w:r>
            </w:ins>
          </w:p>
        </w:tc>
      </w:tr>
    </w:tbl>
    <w:p>
      <w:pPr>
        <w:pStyle w:val="Normal"/>
        <w:rPr/>
      </w:pPr>
      <w:r>
        <w:rPr/>
      </w:r>
    </w:p>
    <w:p>
      <w:pPr>
        <w:pStyle w:val="Normal"/>
        <w:rPr/>
      </w:pPr>
      <w:r>
        <w:rPr/>
      </w:r>
    </w:p>
    <w:p>
      <w:pPr>
        <w:pStyle w:val="Heading1"/>
        <w:rPr/>
      </w:pPr>
      <w:r>
        <w:rPr/>
        <w:t>Payment</w:t>
      </w:r>
    </w:p>
    <w:p>
      <w:pPr>
        <w:pStyle w:val="Normal"/>
        <w:numPr>
          <w:ilvl w:val="0"/>
          <w:numId w:val="5"/>
        </w:numPr>
        <w:rPr/>
      </w:pPr>
      <w:r>
        <w:rPr/>
        <w:t>USD $50.00 per hour I work on these changes for you (other than the one’s I’ve listed as “on my own time”)</w:t>
      </w:r>
    </w:p>
    <w:p>
      <w:pPr>
        <w:pStyle w:val="Normal"/>
        <w:numPr>
          <w:ilvl w:val="0"/>
          <w:numId w:val="5"/>
        </w:numPr>
        <w:rPr/>
      </w:pPr>
      <w:r>
        <w:rPr/>
        <w:t>Split the payment into several blocks. Each block consists of:</w:t>
      </w:r>
    </w:p>
    <w:p>
      <w:pPr>
        <w:pStyle w:val="Normal"/>
        <w:numPr>
          <w:ilvl w:val="1"/>
          <w:numId w:val="5"/>
        </w:numPr>
        <w:rPr/>
      </w:pPr>
      <w:r>
        <w:rPr/>
        <w:t>I do a few days of work.</w:t>
      </w:r>
    </w:p>
    <w:p>
      <w:pPr>
        <w:pStyle w:val="Normal"/>
        <w:numPr>
          <w:ilvl w:val="1"/>
          <w:numId w:val="5"/>
        </w:numPr>
        <w:rPr/>
      </w:pPr>
      <w:r>
        <w:rPr/>
        <w:t>I E-mail you the code drop along with the invoice.</w:t>
      </w:r>
    </w:p>
    <w:p>
      <w:pPr>
        <w:pStyle w:val="Normal"/>
        <w:numPr>
          <w:ilvl w:val="1"/>
          <w:numId w:val="5"/>
        </w:numPr>
        <w:rPr/>
      </w:pPr>
      <w:r>
        <w:rPr/>
        <w:t>You review the changes and E-mail me.</w:t>
      </w:r>
    </w:p>
    <w:p>
      <w:pPr>
        <w:pStyle w:val="Normal"/>
        <w:numPr>
          <w:ilvl w:val="1"/>
          <w:numId w:val="5"/>
        </w:numPr>
        <w:rPr/>
      </w:pPr>
      <w:r>
        <w:rPr/>
        <w:t>At the same time, you wire my payment into my account.</w:t>
      </w:r>
    </w:p>
    <w:p>
      <w:pPr>
        <w:pStyle w:val="Normal"/>
        <w:numPr>
          <w:ilvl w:val="1"/>
          <w:numId w:val="5"/>
        </w:numPr>
        <w:rPr/>
      </w:pPr>
      <w:r>
        <w:rPr/>
        <w:t>I wait for the money to be wired before implementing your new changes, returning to step (a).</w:t>
      </w:r>
      <w:ins w:id="2" w:author="K P" w:date="2002-03-16T08:53:00Z">
        <w:r>
          <w:rPr/>
          <w:t xml:space="preserve">  It costs us $30 to do a wire, so maybe if you did a week’s worth of work at a time?</w:t>
        </w:r>
      </w:ins>
      <w:ins w:id="3" w:author=" " w:date="2002-03-22T07:17:00Z">
        <w:r>
          <w:rPr/>
          <w:t xml:space="preserve"> I don’t expect the changes to take much more than a full week’s (40+ hours) of work. We can compromise – I can do the bulk of the changes listed here, wait for payment, and then as changes trickle in sum up the work.</w:t>
        </w:r>
      </w:ins>
    </w:p>
    <w:p>
      <w:pPr>
        <w:pStyle w:val="Heading1"/>
        <w:rPr/>
      </w:pPr>
      <w:r>
        <w:rPr/>
        <w:t>General</w:t>
      </w:r>
    </w:p>
    <w:p>
      <w:pPr>
        <w:pStyle w:val="Normal"/>
        <w:numPr>
          <w:ilvl w:val="0"/>
          <w:numId w:val="12"/>
        </w:numPr>
        <w:rPr/>
      </w:pPr>
      <w:r>
        <w:rPr/>
        <w:t>Rename “Oil Painting Assistant” to “</w:t>
      </w:r>
      <w:del w:id="4" w:author=" " w:date="2002-03-22T07:19:00Z">
        <w:r>
          <w:rPr/>
          <w:delText>Oil Painting Assistant Lite</w:delText>
        </w:r>
      </w:del>
      <w:ins w:id="5" w:author=" " w:date="2002-03-22T07:19:00Z">
        <w:r>
          <w:rPr/>
          <w:t>GridArt Composer</w:t>
        </w:r>
      </w:ins>
      <w:r>
        <w:rPr/>
        <w:t>”. (Or another name?)</w:t>
      </w:r>
      <w:ins w:id="6" w:author="K P" w:date="2002-03-15T16:20:00Z">
        <w:r>
          <w:rPr/>
          <w:t xml:space="preserve">  (We’re kicking around different names and will let you know, but we definitely want to change the name.)</w:t>
        </w:r>
      </w:ins>
      <w:ins w:id="7" w:author="K P" w:date="2002-03-16T08:54:00Z">
        <w:r>
          <w:rPr/>
          <w:t xml:space="preserve">  For now let’s use the name GridArt Composer, which is the one we like best so far.</w:t>
        </w:r>
      </w:ins>
    </w:p>
    <w:p>
      <w:pPr>
        <w:pStyle w:val="Normal"/>
        <w:numPr>
          <w:ilvl w:val="0"/>
          <w:numId w:val="12"/>
        </w:numPr>
        <w:rPr/>
      </w:pPr>
      <w:r>
        <w:rPr/>
        <w:t>You distribute the self-extracting OPA Lite program from your web site.</w:t>
      </w:r>
    </w:p>
    <w:p>
      <w:pPr>
        <w:pStyle w:val="Normal"/>
        <w:numPr>
          <w:ilvl w:val="0"/>
          <w:numId w:val="12"/>
        </w:numPr>
        <w:rPr/>
      </w:pPr>
      <w:r>
        <w:rPr/>
        <w:t>1 year period of exclusivity where:</w:t>
      </w:r>
    </w:p>
    <w:p>
      <w:pPr>
        <w:pStyle w:val="Normal"/>
        <w:numPr>
          <w:ilvl w:val="1"/>
          <w:numId w:val="12"/>
        </w:numPr>
        <w:rPr/>
      </w:pPr>
      <w:r>
        <w:rPr/>
        <w:t>I won’t create special versions of OPA for your competitors.</w:t>
      </w:r>
    </w:p>
    <w:p>
      <w:pPr>
        <w:pStyle w:val="Normal"/>
        <w:numPr>
          <w:ilvl w:val="1"/>
          <w:numId w:val="12"/>
        </w:numPr>
        <w:rPr/>
      </w:pPr>
      <w:r>
        <w:rPr/>
        <w:t>I won’t make special deals with your competitors for licensing or marketing.</w:t>
      </w:r>
    </w:p>
    <w:p>
      <w:pPr>
        <w:pStyle w:val="Normal"/>
        <w:numPr>
          <w:ilvl w:val="1"/>
          <w:numId w:val="12"/>
        </w:numPr>
        <w:rPr/>
      </w:pPr>
      <w:r>
        <w:rPr/>
        <w:t>I won’t modify OPA to mention your competitors or promote their products.</w:t>
      </w:r>
    </w:p>
    <w:p>
      <w:pPr>
        <w:pStyle w:val="Normal"/>
        <w:numPr>
          <w:ilvl w:val="1"/>
          <w:numId w:val="12"/>
        </w:numPr>
        <w:rPr/>
      </w:pPr>
      <w:r>
        <w:rPr/>
        <w:t>NOTE: I cannot prevent your competitors from linking to my site.</w:t>
      </w:r>
    </w:p>
    <w:p>
      <w:pPr>
        <w:pStyle w:val="Normal"/>
        <w:numPr>
          <w:ilvl w:val="1"/>
          <w:numId w:val="12"/>
        </w:numPr>
        <w:rPr/>
      </w:pPr>
      <w:r>
        <w:rPr/>
        <w:t>Starting date? (I’m not sure when your product will roll out.)</w:t>
      </w:r>
      <w:ins w:id="8" w:author="K P" w:date="2002-03-15T13:57:00Z">
        <w:r>
          <w:rPr/>
          <w:t xml:space="preserve">  5/1/200</w:t>
        </w:r>
      </w:ins>
      <w:ins w:id="9" w:author="K P" w:date="2002-03-16T08:55:00Z">
        <w:r>
          <w:rPr/>
          <w:t>2 to 5/15/2002</w:t>
        </w:r>
      </w:ins>
    </w:p>
    <w:p>
      <w:pPr>
        <w:pStyle w:val="Normal"/>
        <w:numPr>
          <w:ilvl w:val="0"/>
          <w:numId w:val="12"/>
        </w:numPr>
        <w:rPr/>
      </w:pPr>
      <w:r>
        <w:rPr/>
        <w:t>The changes I make for you go in a separate “bin”.</w:t>
      </w:r>
    </w:p>
    <w:p>
      <w:pPr>
        <w:pStyle w:val="Normal"/>
        <w:numPr>
          <w:ilvl w:val="1"/>
          <w:numId w:val="12"/>
        </w:numPr>
        <w:rPr/>
      </w:pPr>
      <w:r>
        <w:rPr/>
        <w:t>I won’t copy and paste the code from OPA Lite into my version of OPA.</w:t>
      </w:r>
    </w:p>
    <w:p>
      <w:pPr>
        <w:pStyle w:val="Normal"/>
        <w:numPr>
          <w:ilvl w:val="1"/>
          <w:numId w:val="12"/>
        </w:numPr>
        <w:rPr/>
      </w:pPr>
      <w:r>
        <w:rPr/>
        <w:t>I won’t redistribute the code from OPA Lite to competitors.</w:t>
      </w:r>
    </w:p>
    <w:p>
      <w:pPr>
        <w:pStyle w:val="Normal"/>
        <w:numPr>
          <w:ilvl w:val="1"/>
          <w:numId w:val="12"/>
        </w:numPr>
        <w:rPr/>
      </w:pPr>
      <w:r>
        <w:rPr/>
        <w:t>NOTE: I can duplicate the same functionality by rewriting the code.</w:t>
      </w:r>
    </w:p>
    <w:p>
      <w:pPr>
        <w:pStyle w:val="Normal"/>
        <w:rPr/>
      </w:pPr>
      <w:r>
        <w:rPr/>
      </w:r>
    </w:p>
    <w:p>
      <w:pPr>
        <w:pStyle w:val="Heading1"/>
        <w:rPr/>
      </w:pPr>
      <w:r>
        <w:rPr/>
        <w:t>Install</w:t>
      </w:r>
    </w:p>
    <w:p>
      <w:pPr>
        <w:pStyle w:val="Normal"/>
        <w:numPr>
          <w:ilvl w:val="0"/>
          <w:numId w:val="12"/>
        </w:numPr>
        <w:rPr/>
      </w:pPr>
      <w:r>
        <w:rPr/>
        <w:t>Install to the “Oil Painting Assistant Lite” directory instead of “Oil Painting Assistant”</w:t>
      </w:r>
    </w:p>
    <w:p>
      <w:pPr>
        <w:pStyle w:val="Normal"/>
        <w:numPr>
          <w:ilvl w:val="0"/>
          <w:numId w:val="12"/>
        </w:numPr>
        <w:rPr/>
      </w:pPr>
      <w:r>
        <w:rPr/>
        <w:t>Install the link in the Start menu as “Oil Painting Assistant Lite”.</w:t>
      </w:r>
    </w:p>
    <w:p>
      <w:pPr>
        <w:pStyle w:val="Normal"/>
        <w:numPr>
          <w:ilvl w:val="0"/>
          <w:numId w:val="12"/>
        </w:numPr>
        <w:rPr/>
      </w:pPr>
      <w:r>
        <w:rPr/>
        <w:t>Place under the “GridArt” Start-menu category instead of “mXac”.</w:t>
      </w:r>
    </w:p>
    <w:p>
      <w:pPr>
        <w:pStyle w:val="Normal"/>
        <w:numPr>
          <w:ilvl w:val="0"/>
          <w:numId w:val="12"/>
        </w:numPr>
        <w:rPr/>
      </w:pPr>
      <w:r>
        <w:rPr/>
        <w:t>Change license agreement so it can’t be redistributed as part of CD-ROM of shareware or on other people’s web sites.</w:t>
      </w:r>
      <w:ins w:id="10" w:author="K P" w:date="2002-03-15T14:54:00Z">
        <w:r>
          <w:rPr/>
          <w:t xml:space="preserve"> (Mike, take a first shot at this and we’ll probably want to add a few things to it, like our patent information, website, etc.)</w:t>
        </w:r>
      </w:ins>
    </w:p>
    <w:p>
      <w:pPr>
        <w:pStyle w:val="Normal"/>
        <w:numPr>
          <w:ilvl w:val="0"/>
          <w:numId w:val="12"/>
        </w:numPr>
        <w:rPr/>
      </w:pPr>
      <w:r>
        <w:rPr/>
        <w:t>If you have a few .jpegs that you want to distribute with the software I can have setup install. You might want to include images that appear prominently in your infomercial, documentation, etc.</w:t>
      </w:r>
      <w:ins w:id="11" w:author="K P" w:date="2002-03-15T13:59:00Z">
        <w:r>
          <w:rPr/>
          <w:t xml:space="preserve"> (Yes, we’ll get those together.)</w:t>
        </w:r>
      </w:ins>
    </w:p>
    <w:p>
      <w:pPr>
        <w:pStyle w:val="Heading1"/>
        <w:rPr/>
      </w:pPr>
      <w:r>
        <w:rPr/>
        <w:t>Welcome to Oil Painting Assistant Page</w:t>
      </w:r>
    </w:p>
    <w:p>
      <w:pPr>
        <w:pStyle w:val="Normal"/>
        <w:numPr>
          <w:ilvl w:val="0"/>
          <w:numId w:val="4"/>
        </w:numPr>
        <w:rPr/>
      </w:pPr>
      <w:r>
        <w:rPr/>
        <w:t>Display the GridArt logo – I’ll need a JPEG or Bitmap of this.</w:t>
      </w:r>
      <w:ins w:id="12" w:author="K P" w:date="2002-03-15T14:45:00Z">
        <w:r>
          <w:rPr/>
          <w:t xml:space="preserve"> (see attached.</w:t>
        </w:r>
      </w:ins>
      <w:ins w:id="13" w:author="K P" w:date="2002-03-15T14:47:00Z">
        <w:r>
          <w:rPr/>
          <w:t>)</w:t>
        </w:r>
      </w:ins>
    </w:p>
    <w:p>
      <w:pPr>
        <w:pStyle w:val="Normal"/>
        <w:numPr>
          <w:ilvl w:val="0"/>
          <w:numId w:val="4"/>
        </w:numPr>
        <w:rPr/>
      </w:pPr>
      <w:r>
        <w:rPr/>
        <w:t xml:space="preserve">Some sort of blurb about </w:t>
      </w:r>
      <w:del w:id="14" w:author="K P" w:date="2002-03-15T14:54:00Z">
        <w:r>
          <w:rPr/>
          <w:delText>grid-art</w:delText>
        </w:r>
      </w:del>
      <w:ins w:id="15" w:author="K P" w:date="2002-03-15T14:54:00Z">
        <w:r>
          <w:rPr/>
          <w:t>GridArt</w:t>
        </w:r>
      </w:ins>
      <w:r>
        <w:rPr/>
        <w:t xml:space="preserve"> at the top of the page?</w:t>
      </w:r>
      <w:ins w:id="16" w:author="K P" w:date="2002-03-16T08:55:00Z">
        <w:r>
          <w:rPr/>
          <w:t xml:space="preserve"> Yes</w:t>
        </w:r>
      </w:ins>
      <w:r>
        <w:rPr/>
        <w:t xml:space="preserve"> Link to </w:t>
      </w:r>
      <w:del w:id="17" w:author="K P" w:date="2002-03-15T14:54:00Z">
        <w:r>
          <w:rPr/>
          <w:delText>grid-art</w:delText>
        </w:r>
      </w:del>
      <w:ins w:id="18" w:author="K P" w:date="2002-03-15T14:54:00Z">
        <w:r>
          <w:rPr/>
          <w:t>GridArt</w:t>
        </w:r>
      </w:ins>
      <w:r>
        <w:rPr/>
        <w:t xml:space="preserve"> web site?</w:t>
      </w:r>
      <w:ins w:id="19" w:author="K P" w:date="2002-03-15T14:55:00Z">
        <w:r>
          <w:rPr/>
          <w:t xml:space="preserve">  Yes, www.gridart.com</w:t>
        </w:r>
      </w:ins>
      <w:ins w:id="20" w:author="K P" w:date="2002-03-15T15:57:00Z">
        <w:r>
          <w:rPr/>
          <w:t>.</w:t>
        </w:r>
      </w:ins>
    </w:p>
    <w:p>
      <w:pPr>
        <w:pStyle w:val="Normal"/>
        <w:numPr>
          <w:ilvl w:val="0"/>
          <w:numId w:val="4"/>
        </w:numPr>
        <w:rPr/>
      </w:pPr>
      <w:r>
        <w:rPr/>
        <w:t>Remove “From an existing oil painting assistant” session. Likewise, remove the ability to save elsewhere, when close down and on the last page. (You didn’t seem to keen on this earlier so I thought it would be a good thing to remove.)</w:t>
      </w:r>
      <w:ins w:id="21" w:author="K P" w:date="2002-03-15T14:55:00Z">
        <w:r>
          <w:rPr/>
          <w:t xml:space="preserve">  </w:t>
        </w:r>
      </w:ins>
      <w:ins w:id="22" w:author="K P" w:date="2002-03-15T15:57:00Z">
        <w:r>
          <w:rPr/>
          <w:t xml:space="preserve">This is fine to leave in… can we get the file extensions to be .GAP files instead of .OPA files?  (for GridArt Project).  </w:t>
        </w:r>
      </w:ins>
    </w:p>
    <w:p>
      <w:pPr>
        <w:pStyle w:val="Normal"/>
        <w:numPr>
          <w:ilvl w:val="0"/>
          <w:numId w:val="4"/>
        </w:numPr>
        <w:rPr/>
      </w:pPr>
      <w:r>
        <w:rPr/>
        <w:t xml:space="preserve">Change the sample image – I assume you have an image that appears in your documentation/artwork that would tie in with </w:t>
      </w:r>
      <w:del w:id="23" w:author="K P" w:date="2002-03-15T14:04:00Z">
        <w:r>
          <w:rPr/>
          <w:delText>gridart</w:delText>
        </w:r>
      </w:del>
      <w:ins w:id="24" w:author="K P" w:date="2002-03-15T14:04:00Z">
        <w:r>
          <w:rPr/>
          <w:t>GridArt</w:t>
        </w:r>
      </w:ins>
      <w:r>
        <w:rPr/>
        <w:t>.</w:t>
      </w:r>
    </w:p>
    <w:p>
      <w:pPr>
        <w:pStyle w:val="Normal"/>
        <w:numPr>
          <w:ilvl w:val="0"/>
          <w:numId w:val="4"/>
        </w:numPr>
        <w:rPr/>
      </w:pPr>
      <w:r>
        <w:rPr/>
        <w:t>At the bottom of the page, indicate that it’s a defeatured version of OPA. List a handful of features that get with the full version for US$25. Link to my web site.</w:t>
      </w:r>
    </w:p>
    <w:p>
      <w:pPr>
        <w:pStyle w:val="Normal"/>
        <w:numPr>
          <w:ilvl w:val="0"/>
          <w:numId w:val="4"/>
        </w:numPr>
        <w:rPr/>
      </w:pPr>
      <w:r>
        <w:rPr/>
        <w:t>“</w:t>
      </w:r>
      <w:r>
        <w:rPr/>
        <w:t>Register your copy of Oil Painting Assistant” – I can leave this in, or if you want to distribute it for free I’ll take it out.</w:t>
      </w:r>
      <w:ins w:id="25" w:author="K P" w:date="2002-03-15T14:09:00Z">
        <w:r>
          <w:rPr/>
          <w:t xml:space="preserve">  We’d like to leave this in and grab email addresses with it</w:t>
        </w:r>
      </w:ins>
      <w:ins w:id="26" w:author="K P" w:date="2002-03-15T15:59:00Z">
        <w:r>
          <w:rPr/>
          <w:t>, or be able to sell this for something less than $25.</w:t>
        </w:r>
      </w:ins>
    </w:p>
    <w:p>
      <w:pPr>
        <w:pStyle w:val="Normal"/>
        <w:numPr>
          <w:ilvl w:val="0"/>
          <w:numId w:val="4"/>
        </w:numPr>
        <w:rPr/>
      </w:pPr>
      <w:r>
        <w:rPr/>
        <w:t>“</w:t>
      </w:r>
      <w:r>
        <w:rPr/>
        <w:t xml:space="preserve">Send me feedback” – </w:t>
      </w:r>
      <w:del w:id="27" w:author="K P" w:date="2002-03-15T14:09:00Z">
        <w:r>
          <w:rPr/>
          <w:delText>Remove.</w:delText>
        </w:r>
      </w:del>
      <w:ins w:id="28" w:author="K P" w:date="2002-03-15T14:09:00Z">
        <w:r>
          <w:rPr/>
          <w:t>Change email address to “feedback@gridart.com”</w:t>
        </w:r>
      </w:ins>
    </w:p>
    <w:p>
      <w:pPr>
        <w:pStyle w:val="Normal"/>
        <w:numPr>
          <w:ilvl w:val="0"/>
          <w:numId w:val="4"/>
        </w:numPr>
        <w:rPr/>
      </w:pPr>
      <w:r>
        <w:rPr/>
        <w:t>“</w:t>
      </w:r>
      <w:r>
        <w:rPr/>
        <w:t>Revision history” – Remove.</w:t>
      </w:r>
    </w:p>
    <w:p>
      <w:pPr>
        <w:pStyle w:val="Normal"/>
        <w:numPr>
          <w:ilvl w:val="0"/>
          <w:numId w:val="4"/>
        </w:numPr>
        <w:rPr/>
      </w:pPr>
      <w:r>
        <w:rPr/>
        <w:t xml:space="preserve">Change the background – I took a photo of some paint tubes and brushes, washed it out so it wouldn’t clash with the text too much, and used it as a background. You may want to supply me with a photo of your own tubes and brushes (with </w:t>
      </w:r>
      <w:del w:id="29" w:author="K P" w:date="2002-03-15T14:54:00Z">
        <w:r>
          <w:rPr/>
          <w:delText>grid-art</w:delText>
        </w:r>
      </w:del>
      <w:ins w:id="30" w:author="K P" w:date="2002-03-15T14:54:00Z">
        <w:r>
          <w:rPr/>
          <w:t>GridArt</w:t>
        </w:r>
      </w:ins>
      <w:r>
        <w:rPr/>
        <w:t xml:space="preserve"> logo visible) so I can use that.</w:t>
      </w:r>
      <w:ins w:id="31" w:author="K P" w:date="2002-03-15T14:20:00Z">
        <w:r>
          <w:rPr/>
          <w:t xml:space="preserve">  The image you have is </w:t>
        </w:r>
      </w:ins>
      <w:ins w:id="32" w:author="K P" w:date="2002-03-16T08:57:00Z">
        <w:r>
          <w:rPr/>
          <w:t>fine.</w:t>
        </w:r>
      </w:ins>
    </w:p>
    <w:p>
      <w:pPr>
        <w:pStyle w:val="Heading1"/>
        <w:rPr/>
      </w:pPr>
      <w:r>
        <w:rPr/>
        <w:t>Registration</w:t>
      </w:r>
    </w:p>
    <w:p>
      <w:pPr>
        <w:pStyle w:val="Normal"/>
        <w:rPr/>
      </w:pPr>
      <w:r>
        <w:rPr/>
        <w:t>If you want to keep it in and require people to pay:</w:t>
      </w:r>
    </w:p>
    <w:p>
      <w:pPr>
        <w:pStyle w:val="Normal"/>
        <w:numPr>
          <w:ilvl w:val="0"/>
          <w:numId w:val="2"/>
        </w:numPr>
        <w:rPr/>
      </w:pPr>
      <w:r>
        <w:rPr/>
        <w:t>Change some of the verbiage as appropriate.</w:t>
      </w:r>
      <w:ins w:id="33" w:author="K P" w:date="2002-03-15T14:41:00Z">
        <w:r>
          <w:rPr/>
          <w:t xml:space="preserve"> (Mike, could you send us soft copies of the verbiage on each page so we can more easily edit these?</w:t>
        </w:r>
      </w:ins>
      <w:ins w:id="34" w:author="K P" w:date="2002-03-15T14:58:00Z">
        <w:r>
          <w:rPr/>
          <w:t>)</w:t>
        </w:r>
      </w:ins>
      <w:ins w:id="35" w:author=" " w:date="2002-03-22T07:20:00Z">
        <w:r>
          <w:rPr/>
          <w:t xml:space="preserve"> OK</w:t>
        </w:r>
      </w:ins>
    </w:p>
    <w:p>
      <w:pPr>
        <w:pStyle w:val="Normal"/>
        <w:numPr>
          <w:ilvl w:val="0"/>
          <w:numId w:val="2"/>
        </w:numPr>
        <w:rPr/>
      </w:pPr>
      <w:r>
        <w:rPr/>
        <w:t>You need to figure out how you’ll encourage users to pay – Either by counting the number of times used, etc. As discussed in earlier mail.</w:t>
      </w:r>
      <w:ins w:id="36" w:author="K P" w:date="2002-03-15T14:58:00Z">
        <w:r>
          <w:rPr/>
          <w:t xml:space="preserve">  Let’s </w:t>
        </w:r>
      </w:ins>
      <w:ins w:id="37" w:author="K P" w:date="2002-03-15T16:05:00Z">
        <w:r>
          <w:rPr/>
          <w:t xml:space="preserve">let them run the program 5 times before it </w:t>
        </w:r>
      </w:ins>
      <w:ins w:id="38" w:author="K P" w:date="2002-03-15T16:05:00Z">
        <w:r>
          <w:rPr>
            <w:b/>
            <w:u w:val="single"/>
          </w:rPr>
          <w:t>requires</w:t>
        </w:r>
      </w:ins>
      <w:ins w:id="39" w:author="K P" w:date="2002-03-15T16:05:00Z">
        <w:r>
          <w:rPr/>
          <w:t xml:space="preserve"> a registration number.</w:t>
        </w:r>
      </w:ins>
      <w:ins w:id="40" w:author=" " w:date="2002-03-22T07:20:00Z">
        <w:r>
          <w:rPr/>
          <w:t xml:space="preserve"> What is the definition of “run” – print 5x? 5 different files?</w:t>
        </w:r>
      </w:ins>
    </w:p>
    <w:p>
      <w:pPr>
        <w:pStyle w:val="Normal"/>
        <w:numPr>
          <w:ilvl w:val="0"/>
          <w:numId w:val="2"/>
        </w:numPr>
        <w:rPr/>
      </w:pPr>
      <w:r>
        <w:rPr/>
        <w:t>You’ll need to decide how payment will be made, probably through a web site. Once you have a web site I’ll link the page to that.</w:t>
      </w:r>
      <w:ins w:id="41" w:author="K P" w:date="2002-03-15T16:09:00Z">
        <w:r>
          <w:rPr/>
          <w:t xml:space="preserve">  www.gridart.com/software</w:t>
        </w:r>
      </w:ins>
    </w:p>
    <w:p>
      <w:pPr>
        <w:pStyle w:val="Normal"/>
        <w:numPr>
          <w:ilvl w:val="0"/>
          <w:numId w:val="2"/>
        </w:numPr>
        <w:rPr/>
      </w:pPr>
      <w:r>
        <w:rPr/>
        <w:t>I’ll modify my key generation code so you have a different key generation for OPA Lite, and will be able to provide the key generation to whichever company takes the credit card info.</w:t>
      </w:r>
      <w:ins w:id="42" w:author="K P" w:date="2002-03-15T16:12:00Z">
        <w:r>
          <w:rPr/>
          <w:t xml:space="preserve">  We’d also want a</w:t>
        </w:r>
      </w:ins>
      <w:ins w:id="43" w:author="K P" w:date="2002-03-16T08:58:00Z">
        <w:r>
          <w:rPr/>
          <w:t xml:space="preserve"> working</w:t>
        </w:r>
      </w:ins>
      <w:ins w:id="44" w:author="K P" w:date="2002-03-15T16:12:00Z">
        <w:r>
          <w:rPr/>
          <w:t xml:space="preserve"> code for no email address, in case some customer raises a stink about not having an email address</w:t>
        </w:r>
      </w:ins>
      <w:ins w:id="45" w:author="K P" w:date="2002-03-16T08:58:00Z">
        <w:r>
          <w:rPr/>
          <w:t xml:space="preserve"> or not wanting to give us one. </w:t>
        </w:r>
      </w:ins>
      <w:ins w:id="46" w:author=" " w:date="2002-03-22T07:20:00Z">
        <w:r>
          <w:rPr/>
          <w:t xml:space="preserve"> Just use their name instead. The software generates the number based upon an arbitrary text string. I just tell people to use E-mail, but a name is OK too.</w:t>
        </w:r>
      </w:ins>
    </w:p>
    <w:p>
      <w:pPr>
        <w:pStyle w:val="Normal"/>
        <w:numPr>
          <w:ilvl w:val="0"/>
          <w:numId w:val="2"/>
        </w:numPr>
        <w:rPr/>
      </w:pPr>
      <w:del w:id="47" w:author=" " w:date="2002-03-22T07:21:00Z">
        <w:r>
          <w:rPr/>
          <w:delText>Potentially could modify it to some sort of serial number included with your product. This would be a different approach, ensuring that the package is only used by people with your product.</w:delText>
        </w:r>
      </w:del>
      <w:del w:id="48" w:author=" " w:date="2002-03-22T07:21:00Z">
        <w:r>
          <w:rPr/>
          <w:delText xml:space="preserve">  No thanks.</w:delText>
        </w:r>
      </w:del>
    </w:p>
    <w:p>
      <w:pPr>
        <w:pStyle w:val="Normal"/>
        <w:rPr/>
      </w:pPr>
      <w:r>
        <w:rPr/>
      </w:r>
    </w:p>
    <w:p>
      <w:pPr>
        <w:pStyle w:val="Normal"/>
        <w:rPr/>
      </w:pPr>
      <w:r>
        <w:rPr/>
      </w:r>
    </w:p>
    <w:p>
      <w:pPr>
        <w:pStyle w:val="Normal"/>
        <w:rPr/>
      </w:pPr>
      <w:r>
        <w:rPr/>
      </w:r>
    </w:p>
    <w:p>
      <w:pPr>
        <w:pStyle w:val="Heading1"/>
        <w:rPr/>
      </w:pPr>
      <w:r>
        <w:rPr/>
        <w:t>How Large is your canvas</w:t>
      </w:r>
    </w:p>
    <w:p>
      <w:pPr>
        <w:pStyle w:val="Normal"/>
        <w:numPr>
          <w:ilvl w:val="0"/>
          <w:numId w:val="10"/>
        </w:numPr>
        <w:rPr/>
      </w:pPr>
      <w:r>
        <w:rPr/>
        <w:t>Remove this since already know the standard canvas size.</w:t>
      </w:r>
      <w:ins w:id="49" w:author="K P" w:date="2002-03-15T15:24:00Z">
        <w:r>
          <w:rPr/>
          <w:t xml:space="preserve">  Actually, the canvas size isn’t known (we have 8x10, 12x16, 16x20 and 20x24 at the moment).  What is known is the aspect ratio, and that’s 5x4.  The canvas size doesn’t matter, but in our version the image will always get a 5x4 grid. </w:t>
        </w:r>
      </w:ins>
      <w:ins w:id="50" w:author="K P" w:date="2002-03-15T15:26:00Z">
        <w:r>
          <w:rPr/>
          <w:t xml:space="preserve"> See the attached .jpg file to see a sample of the grid pattern.</w:t>
        </w:r>
      </w:ins>
      <w:ins w:id="51" w:author="K P" w:date="2002-03-15T15:32:00Z">
        <w:r>
          <w:rPr/>
          <w:t xml:space="preserve">  You can still remove this page since the 5x4 aspect ratio is enough information for your program at this point. </w:t>
        </w:r>
      </w:ins>
      <w:ins w:id="52" w:author="K P" w:date="2002-03-15T16:32:00Z">
        <w:r>
          <w:rPr/>
          <w:t xml:space="preserve"> One note: The dots and gaps in the pattern are important reference points, and are duplicated on our canvases.  All of the art students that we had test this pattern loved it, since it was easy to keep track of where you are on the grid and it wasn’t too busy, but you still had the ability to mentally add additional grid lines using the dots and gaps if necessary. </w:t>
        </w:r>
      </w:ins>
      <w:ins w:id="53" w:author="K P" w:date="2002-03-15T16:34:00Z">
        <w:r>
          <w:rPr/>
          <w:t xml:space="preserve"> Also, the attached grid pattern has some copy on it that can be removed (the copyright and patent info).</w:t>
        </w:r>
      </w:ins>
      <w:ins w:id="54" w:author="K P" w:date="2002-03-16T08:59:00Z">
        <w:r>
          <w:rPr/>
          <w:t xml:space="preserve">  See the attached photo of our canvas family for reference.</w:t>
        </w:r>
      </w:ins>
      <w:ins w:id="55" w:author=" " w:date="2002-03-22T07:23:00Z">
        <w:r>
          <w:rPr/>
          <w:t xml:space="preserve"> Dots and gaps noted below. Don’t need the canvas size page though because the information won’t be used.</w:t>
        </w:r>
      </w:ins>
    </w:p>
    <w:p>
      <w:pPr>
        <w:pStyle w:val="Normal"/>
        <w:rPr/>
      </w:pPr>
      <w:r>
        <w:rPr/>
      </w:r>
    </w:p>
    <w:p>
      <w:pPr>
        <w:pStyle w:val="Heading1"/>
        <w:rPr/>
      </w:pPr>
      <w:r>
        <w:rPr/>
        <w:t>Select the portion of the image…</w:t>
      </w:r>
    </w:p>
    <w:p>
      <w:pPr>
        <w:pStyle w:val="Normal"/>
        <w:numPr>
          <w:ilvl w:val="0"/>
          <w:numId w:val="9"/>
        </w:numPr>
        <w:rPr/>
      </w:pPr>
      <w:r>
        <w:rPr/>
        <w:t>Default with a 5x4 landscape view.</w:t>
      </w:r>
    </w:p>
    <w:p>
      <w:pPr>
        <w:pStyle w:val="Normal"/>
        <w:numPr>
          <w:ilvl w:val="0"/>
          <w:numId w:val="9"/>
        </w:numPr>
        <w:rPr/>
      </w:pPr>
      <w:r>
        <w:rPr/>
        <w:t>Add a menu item so the user can select between landscape (5x4) and portrait (4x5).</w:t>
      </w:r>
    </w:p>
    <w:p>
      <w:pPr>
        <w:pStyle w:val="Normal"/>
        <w:numPr>
          <w:ilvl w:val="0"/>
          <w:numId w:val="9"/>
        </w:numPr>
        <w:rPr/>
      </w:pPr>
      <w:r>
        <w:rPr/>
        <w:t>(On my own time) Change the arrow cursor (when mouse is over the part to be painted) to a hand.</w:t>
      </w:r>
    </w:p>
    <w:p>
      <w:pPr>
        <w:pStyle w:val="Normal"/>
        <w:rPr/>
      </w:pPr>
      <w:r>
        <w:rPr/>
      </w:r>
    </w:p>
    <w:p>
      <w:pPr>
        <w:pStyle w:val="Heading1"/>
        <w:rPr/>
      </w:pPr>
      <w:r>
        <w:rPr/>
        <w:t>Colorize, brightness, contrast</w:t>
      </w:r>
    </w:p>
    <w:p>
      <w:pPr>
        <w:pStyle w:val="Normal"/>
        <w:numPr>
          <w:ilvl w:val="0"/>
          <w:numId w:val="7"/>
        </w:numPr>
        <w:rPr/>
      </w:pPr>
      <w:r>
        <w:rPr/>
        <w:t>I’d suggest removing this page since it contains more advanced functionality. I can leave it in if you want.</w:t>
      </w:r>
      <w:ins w:id="56" w:author="K P" w:date="2002-03-15T15:26:00Z">
        <w:r>
          <w:rPr/>
          <w:t xml:space="preserve">  Take it out</w:t>
        </w:r>
      </w:ins>
      <w:ins w:id="57" w:author="K P" w:date="2002-03-15T15:29:00Z">
        <w:r>
          <w:rPr/>
          <w:t>.</w:t>
        </w:r>
      </w:ins>
      <w:ins w:id="58" w:author="K P" w:date="2002-03-16T09:00:00Z">
        <w:r>
          <w:rPr/>
          <w:t xml:space="preserve">  That can be one of the features that your software provides for the $25.</w:t>
        </w:r>
      </w:ins>
    </w:p>
    <w:p>
      <w:pPr>
        <w:pStyle w:val="Normal"/>
        <w:rPr/>
      </w:pPr>
      <w:r>
        <w:rPr/>
      </w:r>
    </w:p>
    <w:p>
      <w:pPr>
        <w:pStyle w:val="Heading1"/>
        <w:rPr/>
      </w:pPr>
      <w:r>
        <w:rPr/>
        <w:t>Palette</w:t>
      </w:r>
    </w:p>
    <w:p>
      <w:pPr>
        <w:pStyle w:val="Normal"/>
        <w:numPr>
          <w:ilvl w:val="0"/>
          <w:numId w:val="3"/>
        </w:numPr>
        <w:rPr/>
      </w:pPr>
      <w:r>
        <w:rPr/>
        <w:t>Remove the top box which shows the paints, and allows to paints be add/removed. Since you come with 12(?) paints, I’ll have the palette hard-coded to those paints.</w:t>
      </w:r>
      <w:ins w:id="59" w:author="K P" w:date="2002-03-15T15:29:00Z">
        <w:r>
          <w:rPr/>
          <w:t xml:space="preserve">  </w:t>
        </w:r>
      </w:ins>
      <w:ins w:id="60" w:author="K P" w:date="2002-03-15T15:41:00Z">
        <w:r>
          <w:rPr/>
          <w:t>C</w:t>
        </w:r>
      </w:ins>
      <w:ins w:id="61" w:author="K P" w:date="2002-03-15T15:29:00Z">
        <w:r>
          <w:rPr/>
          <w:t xml:space="preserve">an </w:t>
        </w:r>
      </w:ins>
      <w:ins w:id="62" w:author="K P" w:date="2002-03-15T15:41:00Z">
        <w:r>
          <w:rPr/>
          <w:t xml:space="preserve">we </w:t>
        </w:r>
      </w:ins>
      <w:ins w:id="63" w:author="K P" w:date="2002-03-15T15:29:00Z">
        <w:r>
          <w:rPr/>
          <w:t xml:space="preserve">give you </w:t>
        </w:r>
      </w:ins>
      <w:ins w:id="64" w:author="K P" w:date="2002-03-15T15:41:00Z">
        <w:r>
          <w:rPr/>
          <w:t>P</w:t>
        </w:r>
      </w:ins>
      <w:ins w:id="65" w:author="K P" w:date="2002-03-15T15:29:00Z">
        <w:r>
          <w:rPr/>
          <w:t>antone col</w:t>
        </w:r>
      </w:ins>
      <w:ins w:id="66" w:author="K P" w:date="2002-03-15T15:40:00Z">
        <w:r>
          <w:rPr/>
          <w:t>o</w:t>
        </w:r>
      </w:ins>
      <w:ins w:id="67" w:author="K P" w:date="2002-03-15T15:29:00Z">
        <w:r>
          <w:rPr/>
          <w:t>rs or something</w:t>
        </w:r>
      </w:ins>
      <w:ins w:id="68" w:author="K P" w:date="2002-03-15T15:41:00Z">
        <w:r>
          <w:rPr/>
          <w:t xml:space="preserve"> for these</w:t>
        </w:r>
      </w:ins>
      <w:ins w:id="69" w:author="K P" w:date="2002-03-16T09:00:00Z">
        <w:r>
          <w:rPr/>
          <w:t xml:space="preserve"> values?  Or the names of the paints?  We’re using the Reeves brand from ColArt</w:t>
        </w:r>
      </w:ins>
      <w:ins w:id="70" w:author="K P" w:date="2002-03-16T09:05:00Z">
        <w:r>
          <w:rPr/>
          <w:t>, if that helps.</w:t>
        </w:r>
      </w:ins>
      <w:ins w:id="71" w:author=" " w:date="2002-03-22T07:24:00Z">
        <w:r>
          <w:rPr/>
          <w:t xml:space="preserve"> If you have a pamphlet with the colors on, or just paint them onto canvas (and let them dry). Scan them in using a decent color scanner. I’ll look at the RGB values and enter those.</w:t>
        </w:r>
      </w:ins>
    </w:p>
    <w:p>
      <w:pPr>
        <w:pStyle w:val="Normal"/>
        <w:numPr>
          <w:ilvl w:val="0"/>
          <w:numId w:val="3"/>
        </w:numPr>
        <w:rPr/>
      </w:pPr>
      <w:r>
        <w:rPr/>
        <w:t>In you E-mail you mentioned “doesn’t do anything tricky with the color”. I’m not sure if you want to get rid of the base color calculation entirely or not. I’d recommend keeping it in there because it helps a lot (for me at least).</w:t>
      </w:r>
      <w:ins w:id="72" w:author="K P" w:date="2002-03-15T15:30:00Z">
        <w:r>
          <w:rPr/>
          <w:t xml:space="preserve">  That’s fine to leave in.</w:t>
        </w:r>
      </w:ins>
    </w:p>
    <w:p>
      <w:pPr>
        <w:pStyle w:val="Normal"/>
        <w:numPr>
          <w:ilvl w:val="0"/>
          <w:numId w:val="3"/>
        </w:numPr>
        <w:rPr/>
      </w:pPr>
      <w:r>
        <w:rPr/>
        <w:t>“</w:t>
      </w:r>
      <w:r>
        <w:rPr/>
        <w:t>View the painting’s color space” – Remove</w:t>
      </w:r>
    </w:p>
    <w:p>
      <w:pPr>
        <w:pStyle w:val="Normal"/>
        <w:numPr>
          <w:ilvl w:val="0"/>
          <w:numId w:val="3"/>
        </w:numPr>
        <w:rPr/>
      </w:pPr>
      <w:r>
        <w:rPr/>
        <w:t>“</w:t>
      </w:r>
      <w:r>
        <w:rPr/>
        <w:t>Load a palette” – Remove</w:t>
      </w:r>
    </w:p>
    <w:p>
      <w:pPr>
        <w:pStyle w:val="Normal"/>
        <w:numPr>
          <w:ilvl w:val="0"/>
          <w:numId w:val="3"/>
        </w:numPr>
        <w:rPr/>
      </w:pPr>
      <w:r>
        <w:rPr/>
        <w:t>“</w:t>
      </w:r>
      <w:r>
        <w:rPr/>
        <w:t>Save the palette” – Remove</w:t>
      </w:r>
    </w:p>
    <w:p>
      <w:pPr>
        <w:pStyle w:val="Normal"/>
        <w:numPr>
          <w:ilvl w:val="0"/>
          <w:numId w:val="3"/>
        </w:numPr>
        <w:rPr/>
      </w:pPr>
      <w:r>
        <w:rPr/>
        <w:t>“</w:t>
      </w:r>
      <w:r>
        <w:rPr/>
        <w:t>Change the definition of black” – Remove</w:t>
      </w:r>
    </w:p>
    <w:p>
      <w:pPr>
        <w:pStyle w:val="Normal"/>
        <w:numPr>
          <w:ilvl w:val="0"/>
          <w:numId w:val="3"/>
        </w:numPr>
        <w:rPr/>
      </w:pPr>
      <w:r>
        <w:rPr/>
        <w:t>Detail level – Remove.</w:t>
      </w:r>
    </w:p>
    <w:p>
      <w:pPr>
        <w:pStyle w:val="Normal"/>
        <w:rPr/>
      </w:pPr>
      <w:r>
        <w:rPr/>
      </w:r>
    </w:p>
    <w:p>
      <w:pPr>
        <w:pStyle w:val="Heading1"/>
        <w:rPr/>
      </w:pPr>
      <w:r>
        <w:rPr/>
        <w:t>Choose a grid</w:t>
      </w:r>
    </w:p>
    <w:p>
      <w:pPr>
        <w:pStyle w:val="Normal"/>
        <w:numPr>
          <w:ilvl w:val="0"/>
          <w:numId w:val="11"/>
        </w:numPr>
        <w:rPr/>
      </w:pPr>
      <w:r>
        <w:rPr/>
        <w:t>Remove this page.</w:t>
      </w:r>
      <w:ins w:id="73" w:author="K P" w:date="2002-03-15T15:41:00Z">
        <w:r>
          <w:rPr/>
          <w:t xml:space="preserve"> Correct.</w:t>
        </w:r>
      </w:ins>
    </w:p>
    <w:p>
      <w:pPr>
        <w:pStyle w:val="Normal"/>
        <w:rPr/>
      </w:pPr>
      <w:r>
        <w:rPr/>
      </w:r>
    </w:p>
    <w:p>
      <w:pPr>
        <w:pStyle w:val="Heading1"/>
        <w:rPr/>
      </w:pPr>
      <w:r>
        <w:rPr/>
        <w:t>Print images</w:t>
      </w:r>
    </w:p>
    <w:p>
      <w:pPr>
        <w:pStyle w:val="Normal"/>
        <w:numPr>
          <w:ilvl w:val="0"/>
          <w:numId w:val="11"/>
        </w:numPr>
        <w:rPr/>
      </w:pPr>
      <w:r>
        <w:rPr/>
        <w:t>Remove “Print with grid overlaid” in both “Portion of the image to be painted” and “Base color analysis” – Since the whole point of GridArt is the grid, the printing will always contain the grid.</w:t>
      </w:r>
      <w:ins w:id="74" w:author="K P" w:date="2002-03-15T15:41:00Z">
        <w:r>
          <w:rPr/>
          <w:t xml:space="preserve">  Yes.</w:t>
        </w:r>
      </w:ins>
    </w:p>
    <w:p>
      <w:pPr>
        <w:pStyle w:val="Normal"/>
        <w:numPr>
          <w:ilvl w:val="0"/>
          <w:numId w:val="11"/>
        </w:numPr>
        <w:rPr/>
      </w:pPr>
      <w:r>
        <w:rPr/>
        <w:t>Remove “Print the image as large as your canvas” for both “Portion of the image to be painted” and “Base color analysis” – I could leave this in if you want, but I thought it would visually be cleaner, and since it’s not a commonly used feature won’t matter much if it’s removed.</w:t>
      </w:r>
      <w:ins w:id="75" w:author="K P" w:date="2002-03-15T15:41:00Z">
        <w:r>
          <w:rPr/>
          <w:t xml:space="preserve">  Remove it.  That way canvas size is completely irrelevant.</w:t>
        </w:r>
      </w:ins>
    </w:p>
    <w:p>
      <w:pPr>
        <w:pStyle w:val="Normal"/>
        <w:numPr>
          <w:ilvl w:val="0"/>
          <w:numId w:val="11"/>
        </w:numPr>
        <w:rPr/>
      </w:pPr>
      <w:r>
        <w:rPr/>
        <w:t>I’m still not entirely clear what kind of grid you want me to draw. I assume it’s just a simple 5x4 grid, but you may want to send me an image.</w:t>
      </w:r>
      <w:ins w:id="76" w:author="K P" w:date="2002-03-15T15:42:00Z">
        <w:r>
          <w:rPr/>
          <w:t xml:space="preserve">  See attached file… let me know if you need something more detailed.</w:t>
        </w:r>
      </w:ins>
      <w:ins w:id="77" w:author=" " w:date="2002-03-22T07:25:00Z">
        <w:r>
          <w:rPr/>
          <w:t xml:space="preserve"> Print the dots and gaps as shown. Should the letters like “A”, “B”, etc. also be printed?</w:t>
        </w:r>
      </w:ins>
    </w:p>
    <w:p>
      <w:pPr>
        <w:pStyle w:val="Normal"/>
        <w:numPr>
          <w:ilvl w:val="0"/>
          <w:numId w:val="11"/>
        </w:numPr>
        <w:rPr/>
      </w:pPr>
      <w:r>
        <w:rPr/>
        <w:t>You referred to “overlays our grid pattern in white” – Current OPA draws a white and black line next to each other so it’s visible in both dark and light backgrounds. (I fixed the bug in the last version so the white and both are now clearly visible.) If you definitely want white I can get rid of the black line.</w:t>
      </w:r>
      <w:ins w:id="78" w:author="K P" w:date="2002-03-15T15:42:00Z">
        <w:r>
          <w:rPr/>
          <w:t xml:space="preserve">  Both white and black is fine, as long as you can make the black look like a drop shadow of the white GridArt grid pattern.</w:t>
        </w:r>
      </w:ins>
    </w:p>
    <w:p>
      <w:pPr>
        <w:pStyle w:val="Normal"/>
        <w:numPr>
          <w:ilvl w:val="0"/>
          <w:numId w:val="11"/>
        </w:numPr>
        <w:rPr>
          <w:ins w:id="84" w:author=" " w:date="2002-03-22T07:22:00Z"/>
        </w:rPr>
      </w:pPr>
      <w:ins w:id="79" w:author="K P" w:date="2002-03-15T16:34:00Z">
        <w:r>
          <w:rPr/>
          <w:t xml:space="preserve">On all printed </w:t>
        </w:r>
      </w:ins>
      <w:ins w:id="80" w:author="K P" w:date="2002-03-15T16:36:00Z">
        <w:r>
          <w:rPr/>
          <w:t>pages</w:t>
        </w:r>
      </w:ins>
      <w:ins w:id="81" w:author="K P" w:date="2002-03-15T16:34:00Z">
        <w:r>
          <w:rPr/>
          <w:t xml:space="preserve">, at the bottom, it should say “Gridded by GridArt </w:t>
        </w:r>
      </w:ins>
      <w:ins w:id="82" w:author="K P" w:date="2002-03-16T09:06:00Z">
        <w:r>
          <w:rPr/>
          <w:t>Composer.</w:t>
        </w:r>
      </w:ins>
      <w:ins w:id="83" w:author="K P" w:date="2002-03-15T16:34:00Z">
        <w:r>
          <w:rPr/>
          <w:t xml:space="preserve">  World-wide patents pending.  See www.gridart.com for more information.”  The text size can be 8 or 9 point, black, arial font, right justified in the lower right corner.</w:t>
        </w:r>
      </w:ins>
    </w:p>
    <w:p>
      <w:pPr>
        <w:pStyle w:val="Normal"/>
        <w:ind w:left="360" w:hanging="0"/>
        <w:rPr>
          <w:ins w:id="86" w:author="K P" w:date="2002-03-15T16:34:00Z"/>
        </w:rPr>
      </w:pPr>
      <w:ins w:id="85" w:author="K P" w:date="2002-03-15T16:34:00Z">
        <w:r>
          <w:rPr/>
        </w:r>
      </w:ins>
    </w:p>
    <w:p>
      <w:pPr>
        <w:pStyle w:val="Normal"/>
        <w:rPr/>
      </w:pPr>
      <w:r>
        <w:rPr/>
      </w:r>
    </w:p>
    <w:p>
      <w:pPr>
        <w:pStyle w:val="Heading1"/>
        <w:rPr/>
      </w:pPr>
      <w:r>
        <w:rPr/>
        <w:t>Sketch on your canvas</w:t>
      </w:r>
    </w:p>
    <w:p>
      <w:pPr>
        <w:pStyle w:val="Normal"/>
        <w:numPr>
          <w:ilvl w:val="0"/>
          <w:numId w:val="6"/>
        </w:numPr>
        <w:rPr/>
      </w:pPr>
      <w:r>
        <w:rPr/>
        <w:t>No changes.</w:t>
      </w:r>
      <w:ins w:id="87" w:author="K P" w:date="2002-03-15T15:44:00Z">
        <w:r>
          <w:rPr/>
          <w:t xml:space="preserve">  Actually, we’d want a link to www.gridart.com/canvases at this point to be sure they can get the right kind of canvas.</w:t>
        </w:r>
      </w:ins>
      <w:ins w:id="88" w:author="K P" w:date="2002-03-15T15:47:00Z">
        <w:r>
          <w:rPr/>
          <w:t xml:space="preserve">  We’d also want to change some of the copy.</w:t>
        </w:r>
      </w:ins>
    </w:p>
    <w:p>
      <w:pPr>
        <w:pStyle w:val="Normal"/>
        <w:rPr/>
      </w:pPr>
      <w:r>
        <w:rPr/>
      </w:r>
    </w:p>
    <w:p>
      <w:pPr>
        <w:pStyle w:val="Heading1"/>
        <w:rPr/>
      </w:pPr>
      <w:r>
        <w:rPr/>
        <w:t xml:space="preserve">Wash off </w:t>
      </w:r>
      <w:del w:id="89" w:author="K P" w:date="2002-03-15T14:54:00Z">
        <w:r>
          <w:rPr/>
          <w:delText>grid-art</w:delText>
        </w:r>
      </w:del>
      <w:ins w:id="90" w:author="K P" w:date="2002-03-15T14:54:00Z">
        <w:r>
          <w:rPr/>
          <w:t>GridArt</w:t>
        </w:r>
      </w:ins>
      <w:r>
        <w:rPr/>
        <w:t xml:space="preserve"> lines</w:t>
      </w:r>
    </w:p>
    <w:p>
      <w:pPr>
        <w:pStyle w:val="Normal"/>
        <w:numPr>
          <w:ilvl w:val="0"/>
          <w:numId w:val="6"/>
        </w:numPr>
        <w:rPr/>
      </w:pPr>
      <w:r>
        <w:rPr/>
        <w:t xml:space="preserve">New page that tells people that should wipe off </w:t>
      </w:r>
      <w:del w:id="91" w:author="K P" w:date="2002-03-15T14:54:00Z">
        <w:r>
          <w:rPr/>
          <w:delText>grid-art</w:delText>
        </w:r>
      </w:del>
      <w:ins w:id="92" w:author="K P" w:date="2002-03-15T14:54:00Z">
        <w:r>
          <w:rPr/>
          <w:t>GridArt</w:t>
        </w:r>
      </w:ins>
      <w:r>
        <w:rPr/>
        <w:t xml:space="preserve"> </w:t>
      </w:r>
      <w:ins w:id="93" w:author="K P" w:date="2002-03-15T15:47:00Z">
        <w:r>
          <w:rPr/>
          <w:t xml:space="preserve">grid </w:t>
        </w:r>
      </w:ins>
      <w:r>
        <w:rPr/>
        <w:t>lines. I’ll need some verbiage for this.</w:t>
      </w:r>
      <w:ins w:id="94" w:author="K P" w:date="2002-03-15T15:49:00Z">
        <w:r>
          <w:rPr/>
          <w:t xml:space="preserve">  Okay… I’ll get you the correct verbiage for every page, but let me know if you can give me </w:t>
        </w:r>
      </w:ins>
      <w:ins w:id="95" w:author="K P" w:date="2002-03-16T09:06:00Z">
        <w:r>
          <w:rPr/>
          <w:t>that</w:t>
        </w:r>
      </w:ins>
      <w:ins w:id="96" w:author="K P" w:date="2002-03-15T15:49:00Z">
        <w:r>
          <w:rPr/>
          <w:t xml:space="preserve"> starter file with all of the current verbiage first.  Otherwise I’ll just retype it all.</w:t>
        </w:r>
      </w:ins>
    </w:p>
    <w:p>
      <w:pPr>
        <w:pStyle w:val="Heading1"/>
        <w:rPr/>
      </w:pPr>
      <w:r>
        <w:rPr/>
        <w:t>Paint the base coat</w:t>
      </w:r>
    </w:p>
    <w:p>
      <w:pPr>
        <w:pStyle w:val="Normal"/>
        <w:numPr>
          <w:ilvl w:val="0"/>
          <w:numId w:val="6"/>
        </w:numPr>
        <w:rPr/>
      </w:pPr>
      <w:r>
        <w:rPr/>
        <w:t>No changes</w:t>
      </w:r>
      <w:ins w:id="97" w:author="K P" w:date="2002-03-15T15:50:00Z">
        <w:r>
          <w:rPr/>
          <w:t xml:space="preserve"> (some copy changes)</w:t>
        </w:r>
      </w:ins>
    </w:p>
    <w:p>
      <w:pPr>
        <w:pStyle w:val="Normal"/>
        <w:rPr/>
      </w:pPr>
      <w:r>
        <w:rPr/>
      </w:r>
    </w:p>
    <w:p>
      <w:pPr>
        <w:pStyle w:val="Heading1"/>
        <w:rPr/>
      </w:pPr>
      <w:r>
        <w:rPr/>
        <w:t>Paint the details</w:t>
      </w:r>
    </w:p>
    <w:p>
      <w:pPr>
        <w:pStyle w:val="Normal"/>
        <w:numPr>
          <w:ilvl w:val="0"/>
          <w:numId w:val="6"/>
        </w:numPr>
        <w:rPr/>
      </w:pPr>
      <w:r>
        <w:rPr/>
        <w:t>No changes</w:t>
      </w:r>
      <w:ins w:id="98" w:author="K P" w:date="2002-03-15T15:50:00Z">
        <w:r>
          <w:rPr/>
          <w:t xml:space="preserve"> (some copy changes)</w:t>
        </w:r>
      </w:ins>
    </w:p>
    <w:p>
      <w:pPr>
        <w:pStyle w:val="Normal"/>
        <w:rPr/>
      </w:pPr>
      <w:r>
        <w:rPr/>
      </w:r>
    </w:p>
    <w:p>
      <w:pPr>
        <w:pStyle w:val="Heading1"/>
        <w:rPr/>
      </w:pPr>
      <w:r>
        <w:rPr/>
        <w:t>You’re finished</w:t>
      </w:r>
    </w:p>
    <w:p>
      <w:pPr>
        <w:pStyle w:val="Normal"/>
        <w:numPr>
          <w:ilvl w:val="0"/>
          <w:numId w:val="6"/>
        </w:numPr>
        <w:rPr/>
      </w:pPr>
      <w:r>
        <w:rPr/>
        <w:t>Remove “Save your work” button.</w:t>
      </w:r>
      <w:ins w:id="99" w:author="K P" w:date="2002-03-15T15:50:00Z">
        <w:r>
          <w:rPr/>
          <w:t xml:space="preserve"> (you can leave this in as mentioned previously).</w:t>
        </w:r>
      </w:ins>
    </w:p>
    <w:p>
      <w:pPr>
        <w:pStyle w:val="Normal"/>
        <w:numPr>
          <w:ilvl w:val="0"/>
          <w:numId w:val="6"/>
        </w:numPr>
        <w:rPr/>
      </w:pPr>
      <w:r>
        <w:rPr/>
        <w:t xml:space="preserve">This is a good place for some </w:t>
      </w:r>
      <w:del w:id="100" w:author="K P" w:date="2002-03-15T14:54:00Z">
        <w:r>
          <w:rPr/>
          <w:delText>grid-art</w:delText>
        </w:r>
      </w:del>
      <w:ins w:id="101" w:author="K P" w:date="2002-03-15T14:54:00Z">
        <w:r>
          <w:rPr/>
          <w:t>GridArt</w:t>
        </w:r>
      </w:ins>
      <w:r>
        <w:rPr/>
        <w:t xml:space="preserve"> promotional text and graphics.</w:t>
      </w:r>
      <w:ins w:id="102" w:author="K P" w:date="2002-03-15T15:51:00Z">
        <w:r>
          <w:rPr/>
          <w:t xml:space="preserve">  Indeed, and we want to invite people to send us the picture and the resulting painting for our “customer gallery” on the web.</w:t>
        </w:r>
      </w:ins>
      <w:ins w:id="103" w:author="K P" w:date="2002-03-16T09:07:00Z">
        <w:r>
          <w:rPr/>
          <w:t xml:space="preserve">  Add a “feedback” link as well.</w:t>
        </w:r>
      </w:ins>
    </w:p>
    <w:p>
      <w:pPr>
        <w:pStyle w:val="Normal"/>
        <w:numPr>
          <w:ilvl w:val="0"/>
          <w:numId w:val="6"/>
        </w:numPr>
        <w:rPr/>
      </w:pPr>
      <w:r>
        <w:rPr/>
        <w:t>(On my own time) Need to fix the bug where pressing “Back” in the final page doesn’t actually go back.</w:t>
      </w:r>
    </w:p>
    <w:p>
      <w:pPr>
        <w:pStyle w:val="Normal"/>
        <w:rPr/>
      </w:pPr>
      <w:r>
        <w:rPr/>
      </w:r>
    </w:p>
    <w:p>
      <w:pPr>
        <w:pStyle w:val="Heading1"/>
        <w:rPr/>
      </w:pPr>
      <w:r>
        <w:rPr/>
        <w:t>My version of OPA</w:t>
      </w:r>
    </w:p>
    <w:p>
      <w:pPr>
        <w:pStyle w:val="Normal"/>
        <w:rPr/>
      </w:pPr>
      <w:r>
        <w:rPr/>
        <w:t>(To be done on my own time.)</w:t>
      </w:r>
    </w:p>
    <w:p>
      <w:pPr>
        <w:pStyle w:val="Normal"/>
        <w:numPr>
          <w:ilvl w:val="0"/>
          <w:numId w:val="8"/>
        </w:numPr>
        <w:rPr/>
      </w:pPr>
      <w:r>
        <w:rPr/>
        <w:t>When asking canvas size have an option for user to select GridArt portrait or landscape.</w:t>
      </w:r>
    </w:p>
    <w:p>
      <w:pPr>
        <w:pStyle w:val="Normal"/>
        <w:numPr>
          <w:ilvl w:val="0"/>
          <w:numId w:val="8"/>
        </w:numPr>
        <w:rPr/>
      </w:pPr>
      <w:r>
        <w:rPr/>
        <w:t>In same page, link to GridArt web page.</w:t>
      </w:r>
      <w:ins w:id="104" w:author="K P" w:date="2002-03-15T15:52:00Z">
        <w:r>
          <w:rPr/>
          <w:t xml:space="preserve"> (the GridArt canvas page would be best here, at www.gridart.com/canvas</w:t>
        </w:r>
      </w:ins>
      <w:ins w:id="105" w:author="K P" w:date="2002-03-16T09:07:00Z">
        <w:r>
          <w:rPr/>
          <w:t>)</w:t>
        </w:r>
      </w:ins>
    </w:p>
    <w:p>
      <w:pPr>
        <w:pStyle w:val="Normal"/>
        <w:numPr>
          <w:ilvl w:val="0"/>
          <w:numId w:val="8"/>
        </w:numPr>
        <w:rPr/>
      </w:pPr>
      <w:r>
        <w:rPr/>
        <w:t xml:space="preserve">Make sure all the paints are listed in the </w:t>
      </w:r>
      <w:del w:id="106" w:author="K P" w:date="2002-03-15T15:52:00Z">
        <w:r>
          <w:rPr/>
          <w:delText>grid art</w:delText>
        </w:r>
      </w:del>
      <w:ins w:id="107" w:author="K P" w:date="2002-03-15T15:52:00Z">
        <w:r>
          <w:rPr/>
          <w:t>GridArt</w:t>
        </w:r>
      </w:ins>
      <w:r>
        <w:rPr/>
        <w:t xml:space="preserve"> section.</w:t>
      </w:r>
    </w:p>
    <w:p>
      <w:pPr>
        <w:pStyle w:val="Normal"/>
        <w:numPr>
          <w:ilvl w:val="0"/>
          <w:numId w:val="8"/>
        </w:numPr>
        <w:rPr/>
      </w:pPr>
      <w:r>
        <w:rPr/>
        <w:t>“</w:t>
      </w:r>
      <w:r>
        <w:rPr/>
        <w:t xml:space="preserve">Wash off </w:t>
      </w:r>
      <w:del w:id="108" w:author="K P" w:date="2002-03-15T14:54:00Z">
        <w:r>
          <w:rPr/>
          <w:delText>grid-art</w:delText>
        </w:r>
      </w:del>
      <w:ins w:id="109" w:author="K P" w:date="2002-03-15T14:54:00Z">
        <w:r>
          <w:rPr/>
          <w:t>GridArt</w:t>
        </w:r>
      </w:ins>
      <w:r>
        <w:rPr/>
        <w:t xml:space="preserve"> lines” page.</w:t>
      </w:r>
    </w:p>
    <w:p>
      <w:pPr>
        <w:pStyle w:val="Normal"/>
        <w:numPr>
          <w:ilvl w:val="0"/>
          <w:numId w:val="8"/>
        </w:numPr>
        <w:rPr/>
      </w:pPr>
      <w:r>
        <w:rPr/>
        <w:t xml:space="preserve">If know that have a </w:t>
      </w:r>
      <w:del w:id="110" w:author="K P" w:date="2002-03-15T14:54:00Z">
        <w:r>
          <w:rPr/>
          <w:delText>grid-art</w:delText>
        </w:r>
      </w:del>
      <w:ins w:id="111" w:author="K P" w:date="2002-03-15T14:54:00Z">
        <w:r>
          <w:rPr/>
          <w:t>GridArt</w:t>
        </w:r>
      </w:ins>
      <w:r>
        <w:rPr/>
        <w:t xml:space="preserve"> canvas should be able to skip the “Draw grid” page and select gri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6:22:00Z</dcterms:created>
  <dc:creator> </dc:creator>
  <dc:description/>
  <dc:language>en-US</dc:language>
  <cp:lastModifiedBy> </cp:lastModifiedBy>
  <cp:lastPrinted>2002-03-12T17:50:00Z</cp:lastPrinted>
  <dcterms:modified xsi:type="dcterms:W3CDTF">2002-03-21T21:56:00Z</dcterms:modified>
  <cp:revision>11</cp:revision>
  <dc:subject/>
  <dc:title>Oil Painting Assistant for GridArt – Working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9246615</vt:r8>
  </property>
  <property fmtid="{D5CDD505-2E9C-101B-9397-08002B2CF9AE}" pid="3" name="_AuthorEmail">
    <vt:lpwstr>kevin@gridart.com</vt:lpwstr>
  </property>
  <property fmtid="{D5CDD505-2E9C-101B-9397-08002B2CF9AE}" pid="4" name="_AuthorEmailDisplayName">
    <vt:lpwstr>Kevin Prince</vt:lpwstr>
  </property>
  <property fmtid="{D5CDD505-2E9C-101B-9397-08002B2CF9AE}" pid="5" name="_EmailSubject">
    <vt:lpwstr>Oil Painting Assistant</vt:lpwstr>
  </property>
</Properties>
</file>