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60"/>
        <w:ind w:left="0" w:right="0" w:hanging="0"/>
        <w:rPr>
          <w:lang w:val="cs-CZ"/>
        </w:rPr>
      </w:pPr>
      <w:r>
        <w:rPr>
          <w:lang w:val="cs-CZ"/>
        </w:rPr>
        <w:t>Verze 6</w:t>
      </w:r>
    </w:p>
    <w:p>
      <w:pPr>
        <w:pStyle w:val="Heading1"/>
        <w:bidi w:val="0"/>
        <w:ind w:left="0" w:right="0" w:hanging="0"/>
        <w:jc w:val="right"/>
        <w:rPr>
          <w:lang w:val="cs-CZ"/>
        </w:rPr>
      </w:pPr>
      <w:r>
        <w:rPr/>
        <w:drawing>
          <wp:inline distT="0" distB="0" distL="0" distR="0">
            <wp:extent cx="27152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>Stručný přehled ovládacího panelu</w:t>
        <w:br/>
        <w:t>a ovládacích kláves</w:t>
        <w:br/>
        <w:t>v nastavení pro funkční klávesy</w:t>
      </w:r>
    </w:p>
    <w:p>
      <w:pPr>
        <w:pStyle w:val="Normal"/>
        <w:bidi w:val="0"/>
        <w:ind w:left="0" w:right="0" w:hanging="0"/>
        <w:jc w:val="center"/>
        <w:rPr>
          <w:lang w:val="cs-CZ"/>
        </w:rPr>
      </w:pPr>
      <w:r>
        <w:rPr>
          <w:rFonts w:ascii="Arial" w:hAnsi="Arial"/>
          <w:lang w:val="cs-CZ"/>
        </w:rPr>
        <w:t>Tento průvodce obsahuje stručný přehled nejčastěji používaných ovládacích kláves odečítacího a zvětšovacího software.  Úplný seznam ovládacích kláves naleznete v příručce nebo systému nápovědy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lang w:val="cs-CZ"/>
        </w:rPr>
      </w:pPr>
      <w:r>
        <w:rPr/>
        <w:drawing>
          <wp:inline distT="0" distB="0" distL="0" distR="0">
            <wp:extent cx="21526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b/>
          <w:lang w:val="cs-CZ"/>
        </w:rPr>
        <w:t>Supernova – zvětšovač a odečítač:</w:t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lang w:val="cs-CZ"/>
        </w:rPr>
        <w:t>Zvětšení, hlasový a braillský výstup</w:t>
      </w:r>
    </w:p>
    <w:p>
      <w:pPr>
        <w:pStyle w:val="Heading2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lávesy pro spuštění: levý Control levý Shift S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lang w:val="cs-CZ"/>
        </w:rPr>
      </w:pPr>
      <w:r>
        <w:rPr/>
        <w:drawing>
          <wp:inline distT="0" distB="0" distL="0" distR="0">
            <wp:extent cx="174307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b/>
          <w:lang w:val="cs-CZ"/>
        </w:rPr>
        <w:t>Hal - odečítací program:</w:t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lang w:val="cs-CZ"/>
        </w:rPr>
        <w:t>Hlasový a braillský výstup</w:t>
      </w:r>
    </w:p>
    <w:p>
      <w:pPr>
        <w:pStyle w:val="Heading2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lávesy pro spuštění: levý Control levý Shift H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lang w:val="cs-CZ"/>
        </w:rPr>
      </w:pPr>
      <w:r>
        <w:rPr/>
        <w:drawing>
          <wp:inline distT="0" distB="0" distL="0" distR="0">
            <wp:extent cx="218122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b/>
          <w:lang w:val="cs-CZ"/>
        </w:rPr>
        <w:t>LunarPlus - zvětšovač s hlasovou podporou:</w:t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lang w:val="cs-CZ"/>
        </w:rPr>
        <w:t>Zvětšení a podpůrný hlasový výstup</w:t>
      </w:r>
    </w:p>
    <w:p>
      <w:pPr>
        <w:pStyle w:val="Heading2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lávesy pro spuštění: levý Control levý Shift P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  <w:lang w:val="cs-CZ"/>
        </w:rPr>
      </w:pPr>
      <w:r>
        <w:rPr/>
        <w:drawing>
          <wp:inline distT="0" distB="0" distL="0" distR="0">
            <wp:extent cx="172402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b/>
          <w:lang w:val="cs-CZ"/>
        </w:rPr>
        <w:t>Lunar - zvětšovací program:</w:t>
      </w:r>
    </w:p>
    <w:p>
      <w:pPr>
        <w:pStyle w:val="Normal"/>
        <w:bidi w:val="0"/>
        <w:ind w:left="0" w:right="0" w:hanging="0"/>
        <w:jc w:val="right"/>
        <w:rPr>
          <w:lang w:val="cs-CZ"/>
        </w:rPr>
      </w:pPr>
      <w:r>
        <w:rPr>
          <w:rFonts w:ascii="Arial" w:hAnsi="Arial"/>
          <w:lang w:val="cs-CZ"/>
        </w:rPr>
        <w:t>Zvětšení</w:t>
      </w:r>
    </w:p>
    <w:p>
      <w:pPr>
        <w:pStyle w:val="Heading2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lávesy pro spuštění: levý Control levý Shift L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Potřebujete-li technickou podporu, kontaktujte místního prodejce software, nebo: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0"/>
          <w:lang w:val="cs-CZ"/>
        </w:rPr>
      </w:pPr>
      <w:r>
        <w:rPr>
          <w:rFonts w:ascii="Arial" w:hAnsi="Arial"/>
          <w:b/>
          <w:sz w:val="20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b/>
          <w:sz w:val="20"/>
          <w:lang w:val="cs-CZ"/>
        </w:rPr>
        <w:t>Velká Británie: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 xml:space="preserve">Tel: </w:t>
        <w:tab/>
        <w:t>0845 130 5454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Email: support@dolphinuk.co.uk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 xml:space="preserve">Web: </w:t>
        <w:tab/>
        <w:t>www.dolphinuk.co.uk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cs-CZ"/>
        </w:rPr>
      </w:pPr>
      <w:r>
        <w:rPr>
          <w:rFonts w:ascii="Arial" w:hAnsi="Arial"/>
          <w:sz w:val="20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b/>
          <w:sz w:val="20"/>
          <w:lang w:val="cs-CZ"/>
        </w:rPr>
        <w:t>Spojené státy: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Tel:</w:t>
        <w:tab/>
        <w:t>650 348 7402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Email:</w:t>
        <w:tab/>
        <w:t>support@dolphinusa.com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 xml:space="preserve">Web: </w:t>
        <w:tab/>
        <w:t>www.dolphinusa.com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cs-CZ"/>
        </w:rPr>
      </w:pPr>
      <w:r>
        <w:rPr>
          <w:rFonts w:ascii="Arial" w:hAnsi="Arial"/>
          <w:sz w:val="20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b/>
          <w:sz w:val="20"/>
          <w:lang w:val="cs-CZ"/>
        </w:rPr>
        <w:t>Mezinárodní kontakt: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Tel:</w:t>
        <w:tab/>
        <w:t>+44 (0)1905 754765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Email: support@dolphinuk.co.uk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sz w:val="20"/>
          <w:lang w:val="cs-CZ"/>
        </w:rPr>
        <w:t>Web:</w:t>
        <w:tab/>
        <w:t>www.dolphinuk.co.uk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 xml:space="preserve">Vizuální funkce / zvětšení 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Obecné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zvětšení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F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výšit zvětšení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F1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nížit zvětšení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F1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ínat typ zvětšené oblasti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sz w:val="20"/>
                <w:lang w:val="cs-CZ"/>
              </w:rPr>
              <w:t>celá obrazovka / rozdělená obrazovka / okno / lupa / automatická lupa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F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 xml:space="preserve">Přepínat orientaci rozdělené </w:t>
            </w:r>
            <w:r>
              <w:rPr>
                <w:rFonts w:ascii="Arial" w:hAnsi="Arial"/>
                <w:sz w:val="20"/>
                <w:lang w:val="cs-CZ"/>
              </w:rPr>
              <w:t>obrazovky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sz w:val="20"/>
                <w:lang w:val="cs-CZ"/>
              </w:rPr>
              <w:t xml:space="preserve"> </w:t>
            </w:r>
            <w:r>
              <w:rPr>
                <w:rFonts w:ascii="Arial" w:hAnsi="Arial"/>
                <w:sz w:val="20"/>
                <w:lang w:val="cs-CZ"/>
              </w:rPr>
              <w:t>vlevo / nahoře / vpravo / dole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" w:hAnsi="Arial"/>
                <w:lang w:val="cs-CZ"/>
              </w:rPr>
              <w:t>levý Ctrl F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Přizpůsobení zvětšené oblasti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pravit zvětšenou oblast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F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Vytvořit novou fixní oblast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F7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pravit existující fixní oblasti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F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měnit velikost oblasti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kurzorové šipky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sunout oblast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urzorové šipky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končit úpravu oblasti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Escape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fixní oblasti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F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Vzhled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správce barev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Shift F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vyhlazování obrazu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F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Řádkové prohlížení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Řádkové prohlížení dokumentu od začátku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F1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Řádkové prohlížení dokumentu od kurzoru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pravý Shift F1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plynulý posun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mezerník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výšit/snížit rychlost posunu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šipka nahoru/dol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sunout dopředu/dozadu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šipka vpravo/vlevo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končit řádkové prohlížení a přesunout kurzor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1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končit řádkové prohlížení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Escap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Pohyb po obrazovce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lynulý posun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kurzorové šipky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místo na obrazovce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num. 1 až 9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ložit pozici na obrazovce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num. 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uloženou pozici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numerická tečka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>Hlasový výstup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Obecné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736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hlas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výšit hlasitos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Alt pravý Shift Page Down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nížit hlasitos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Alt pravý Shift Page Up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výšit rychlos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Alt Page Down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nížit rychlos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Alt Page Up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na předchozí syntetizér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 [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na další syntetizér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 ]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do předchozího jazyka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 &lt;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do dalšího jazyka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 &gt;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mlčet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Klávesy pro čtení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aktuální položku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znak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slovo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7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řádek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okno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9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aktuální objekt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1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pustit/ukončit plynulé čtení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Další klávesy pro čtení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2834"/>
      </w:tblGrid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Ukončit plynulé čtení a přepnout do virtuálního kurzoru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text po kurzor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F7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číst text od kurzoru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F8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Výběr: číst, hláskovat, slovně hláskovat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F6 (3x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tavový řádek: číst, hláskovat, slovně hláskovat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F12 (3x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nak:</w:t>
              <w:tab/>
              <w:t>číst, slovně hláskovat, atributy písma, kód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6 (4x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lovo: číst, hláskovat, slovně hláskovat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7 (3x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Řádek: číst, podrobně, hláskovat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8 (3x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de jsem? (ohlásí aplikaci, soubor a aktuální položku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1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loha aktuální položky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F2 (3x)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ínat výřečnost (nízká, střední, vysoká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(3x) Takto označené klávesy mají tři funkce podle toho, stisknete-li jednou, dvakrát, či třikrát.  Např. s každým dalším stiskem num. 1 vybraný text přečtete, vyhláskujete a slovně vyhláskujete. „Paměť“ klávesy vymažete stiskem levého Controlu.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>Internet a HTML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Seznamy objektů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eznam odkazů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1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eznam nadpisů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2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eznam rámců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3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eznam položek oznamovací oblast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CapsLock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Virtuální kurzor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(Nejen pro internet! Virtuální kurzor umožňuje použít klávesnici pro funkce myši a zajišťuje pomocí klávesnice přístup k aplikacím, které jinak vyžadují myš.)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nout do virt. kurzoru na aktuální pozic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F3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sunout virtuální kurzor k myš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ostřední tlačítko myši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po znacích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šipka vlevo/vpravo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po slovech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šipka vlevo/vpravo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po řádcích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šipka nahoru/dolů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Jít na předchozí/další objekt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Tab/Tab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čátek řádku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Hom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další text (přeskočit odkazy)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šipka vpravo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předchozí text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šipka vlevo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další odkaz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šipka dolů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předchozí odkaz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šipka nahoru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k na první editační pole (interakt. režim)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 xml:space="preserve">levý Ctrl levý Shift Home  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Skočit na další prvek formuláře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 xml:space="preserve">levý Ctrl Page Down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3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sunout myš k virtuálnímu kurzoru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ravý Ctrl Delete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Vybrat/stisknout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mezerník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lepnout levým tlačítkem myš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Insert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klepat levým tlačítkem myš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Insert (2x)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Klepnout pravým tlačítkem myš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Delet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lang w:val="cs-CZ"/>
        </w:rPr>
        <w:tab/>
        <w:tab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>Ovládací panel a jeho karty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Ovládací panel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V ovládacím panelu můžete měnit nastavení zvětšovacího, nebo odečítacího software. Ovládací panel otevřete klávesami levý Control mezerník.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Na panelu se nacházejí karty, z nichž máte přístup k nejčastěji používaným funkcím a volbám  pro zvětšování, hlasový a braillský výstup a také k dalším nastavením.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Další informace o ovládacím panelu naleznete v příručce nebo v nápovědě, případně v ovládacím panelu stiskněte F1. Program můžete z ovládacího panelu ukončit tak, že stisknete klávesy Alt mezerník a v systémovém menu vyberete položku „Zavřít“, nebo stisknete Alt F4. Alternativně můžete z roletového menu „Soubor“ vybrat položku „Ukončit“.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Karta „Vizuální“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Všechny karty mají stejnou strukturu. Nejčastěji používané funkce jsou umístěny uprostřed karty a tlačítka s dalšími volbami se nacházejí na pravé straně karet. Všechny volby na kartách jsou přístupné také z aplikačního menu.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cs-CZ"/>
        </w:rPr>
      </w:pPr>
      <w:r>
        <w:rPr/>
        <w:drawing>
          <wp:inline distT="0" distB="0" distL="0" distR="0">
            <wp:extent cx="4438650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Ovládací panel může být zredukován jen na lištu menu, která může být neustále zobrazena nad ostatními aplikacemi a umístěna kdekoli na obrazovce, což vám umožní snadný přístup ke všem funkcím ovládacího panelu. Toto nastavíte tak, že v ovládacím panelu vyberete menu „Konfigurace“, zvolíte položku „Ovládací panel“. V dialogu „Nastavení ovládacího panelu“ zaškrtněte volbu „Zobrazit jen lištu menu“ a stiskněte tlačítko „OK“.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cs-CZ"/>
        </w:rPr>
      </w:pPr>
      <w:r>
        <w:rPr/>
        <w:drawing>
          <wp:inline distT="0" distB="0" distL="0" distR="0">
            <wp:extent cx="5114290" cy="846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cs-CZ"/>
        </w:rPr>
      </w:pPr>
      <w:r>
        <w:rPr>
          <w:lang w:val="cs-CZ"/>
        </w:rPr>
      </w:r>
    </w:p>
    <w:p>
      <w:pPr>
        <w:pStyle w:val="Heading1"/>
        <w:bidi w:val="0"/>
        <w:ind w:left="0" w:right="0" w:hanging="0"/>
        <w:jc w:val="center"/>
        <w:rPr>
          <w:lang w:val="cs-CZ"/>
        </w:rPr>
      </w:pPr>
      <w:r>
        <w:rPr>
          <w:lang w:val="cs-CZ"/>
        </w:rPr>
        <w:t>Braillský výstup</w:t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Obecné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914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braillský výstup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0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zpět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&lt;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hyb vpřed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&gt;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Jít ke kurzoru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 /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řepínat braillskou výřečnost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Shift CapsLock 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</w:r>
    </w:p>
    <w:p>
      <w:pPr>
        <w:pStyle w:val="Heading3"/>
        <w:bidi w:val="0"/>
        <w:ind w:left="0" w:right="0" w:hanging="0"/>
        <w:rPr>
          <w:lang w:val="cs-CZ"/>
        </w:rPr>
      </w:pPr>
      <w:r>
        <w:rPr>
          <w:lang w:val="cs-CZ"/>
        </w:rPr>
        <w:t>Režim braillského řádku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914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obrazit atributy písma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6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Popsat znak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7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zkratkopis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8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Zapnout/vypnout fyzický režim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cs-CZ"/>
              </w:rPr>
            </w:pPr>
            <w:r>
              <w:rPr>
                <w:rFonts w:ascii="Arial" w:hAnsi="Arial"/>
                <w:lang w:val="cs-CZ"/>
              </w:rPr>
              <w:t>levý Ctrl levý Shift 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Poznámka: Další funkce jsou přístupné přes tlačítka přímo na braillském řádku. Tlačítka se liší podle modelu braillského řádku. Úplný seznam ovládacích kláves a tlačítek naleznete v manuálu a v kapitole nápovědy "Přehled ovládacích kláves" (viz níže).</w:t>
      </w:r>
    </w:p>
    <w:p>
      <w:pPr>
        <w:pStyle w:val="Normal"/>
        <w:bidi w:val="0"/>
        <w:ind w:left="0" w:right="0" w:hanging="0"/>
        <w:rPr>
          <w:rFonts w:ascii="Arial" w:hAnsi="Arial"/>
          <w:lang w:val="cs-CZ"/>
        </w:rPr>
      </w:pPr>
      <w:r>
        <w:rPr>
          <w:rFonts w:ascii="Arial" w:hAnsi="Arial"/>
          <w:lang w:val="cs-CZ"/>
        </w:rPr>
      </w:r>
    </w:p>
    <w:p>
      <w:pPr>
        <w:pStyle w:val="Normal"/>
        <w:bidi w:val="0"/>
        <w:ind w:left="0" w:right="0" w:hanging="0"/>
        <w:jc w:val="center"/>
        <w:rPr>
          <w:lang w:val="cs-CZ"/>
        </w:rPr>
      </w:pPr>
      <w:r>
        <w:rPr/>
        <w:drawing>
          <wp:inline distT="0" distB="0" distL="0" distR="0">
            <wp:extent cx="4752975" cy="3609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ab/>
      </w:r>
    </w:p>
    <w:p>
      <w:pPr>
        <w:pStyle w:val="Heading1"/>
        <w:bidi w:val="0"/>
        <w:ind w:left="0" w:right="0" w:hanging="0"/>
        <w:rPr>
          <w:lang w:val="cs-CZ"/>
        </w:rPr>
      </w:pPr>
      <w:r>
        <w:rPr>
          <w:lang w:val="cs-CZ"/>
        </w:rPr>
        <w:t>Nápověda</w:t>
      </w:r>
    </w:p>
    <w:p>
      <w:pPr>
        <w:pStyle w:val="Normal"/>
        <w:bidi w:val="0"/>
        <w:ind w:left="0" w:right="0" w:hanging="0"/>
        <w:rPr>
          <w:lang w:val="cs-CZ"/>
        </w:rPr>
      </w:pPr>
      <w:r>
        <w:rPr>
          <w:rFonts w:ascii="Arial" w:hAnsi="Arial"/>
          <w:lang w:val="cs-CZ"/>
        </w:rPr>
        <w:t>Kompletní nápovědu otevřete tak, že v ovládacím panelu vyberete menu „Nápověda“ a v něm položku „Témata nápovědy“. Nápověda je také dostupná prostřednictvím tlačítka nápovědy v ovládacím panelu.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lang w:val="cs-CZ"/>
        </w:rPr>
        <w:t>Můžete také otevřít nabídku Start, zvolit položku „Programy“, vybrat složku vašeho software (tj. Supernova, Hal, LunarPlus, nebo Lunar) a z podmenu vybrat položku „Nápověda“.</w:t>
      </w:r>
    </w:p>
    <w:sectPr>
      <w:type w:val="nextPage"/>
      <w:pgSz w:w="11906" w:h="16838"/>
      <w:pgMar w:left="964" w:right="964" w:gutter="0" w:header="0" w:top="340" w:footer="0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8</Words>
  <Characters>8750</Characters>
  <CharactersWithSpaces>7419</CharactersWithSpaces>
  <Company>Dolphin Computer Acc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19:00Z</dcterms:created>
  <dc:creator>Stuart Barker</dc:creator>
  <dc:description/>
  <dc:language>en-US</dc:language>
  <cp:lastModifiedBy/>
  <cp:lastPrinted>2004-03-04T16:02:00Z</cp:lastPrinted>
  <dcterms:modified xsi:type="dcterms:W3CDTF">2005-05-11T10:19:00Z</dcterms:modified>
  <cp:revision>2</cp:revision>
  <dc:subject/>
  <dc:title>Property Sheets &amp; Control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ill McBride</vt:lpwstr>
  </property>
</Properties>
</file>