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rPr/>
      </w:pPr>
      <w:r>
        <w:rPr/>
        <w:t>Version 6</w:t>
      </w:r>
    </w:p>
    <w:p>
      <w:pPr>
        <w:pStyle w:val="Heading1"/>
        <w:bidi w:val="0"/>
        <w:ind w:left="0" w:right="0" w:hanging="0"/>
        <w:jc w:val="right"/>
        <w:rPr/>
      </w:pPr>
      <w:r>
        <w:rPr/>
        <w:drawing>
          <wp:inline distT="0" distB="0" distL="0" distR="0">
            <wp:extent cx="27152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lang w:val="nb-NO"/>
        </w:rPr>
      </w:pPr>
      <w:r>
        <w:rPr>
          <w:rFonts w:ascii="Arial" w:hAnsi="Arial"/>
          <w:b/>
          <w:sz w:val="28"/>
          <w:lang w:val="nb-NO"/>
        </w:rPr>
        <w:t xml:space="preserve">Hurtigreferanse </w:t>
      </w:r>
    </w:p>
    <w:p>
      <w:pPr>
        <w:pStyle w:val="Normal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  <w:t>FUNKSJONSTASTER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jc w:val="center"/>
        <w:rPr>
          <w:lang w:val="nb-NO"/>
        </w:rPr>
      </w:pPr>
      <w:r>
        <w:rPr>
          <w:rFonts w:ascii="Arial" w:hAnsi="Arial"/>
          <w:lang w:val="nb-NO"/>
        </w:rPr>
        <w:t>Her finner du en kortfattet oversikt på Dolphins mest populære mest hurtigtaster for skjermleser og forstørringsprogram.  For en fullstendig liste, vennligst studer manualen eller Online hjelpen..</w:t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/>
        <w:drawing>
          <wp:inline distT="0" distB="0" distL="0" distR="0">
            <wp:extent cx="215265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b/>
          <w:lang w:val="nb-NO"/>
        </w:rPr>
        <w:t>Supernova Skjermleser og forstørrer</w:t>
      </w:r>
      <w:r>
        <w:rPr>
          <w:rFonts w:ascii="Arial" w:hAnsi="Arial"/>
          <w:lang w:val="nb-NO"/>
        </w:rPr>
        <w:t xml:space="preserve">: 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lang w:val="nb-NO"/>
        </w:rPr>
        <w:t>Forstørring, Tale &amp; Punkt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lang w:val="nb-NO"/>
        </w:rPr>
        <w:t xml:space="preserve">Hurtigtast: Venstre Ctrl Venstre Shift S 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/>
        <w:drawing>
          <wp:inline distT="0" distB="0" distL="0" distR="0">
            <wp:extent cx="174307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b/>
          <w:lang w:val="nb-NO"/>
        </w:rPr>
        <w:t xml:space="preserve">Hal Skjermleser: </w:t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lang w:val="nb-NO"/>
        </w:rPr>
        <w:t>Tale &amp; Punkt</w:t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lang w:val="nb-NO"/>
        </w:rPr>
        <w:t>Hurtigtast: Venstre Ctrl Venstre Shift H</w:t>
      </w:r>
    </w:p>
    <w:p>
      <w:pPr>
        <w:pStyle w:val="Heading2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/>
        <w:drawing>
          <wp:inline distT="0" distB="0" distL="0" distR="0">
            <wp:extent cx="218122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b/>
          <w:lang w:val="nb-NO"/>
        </w:rPr>
        <w:t>LunarPlus Utvidet Skjermforstørrer</w:t>
      </w:r>
      <w:r>
        <w:rPr>
          <w:rFonts w:ascii="Arial" w:hAnsi="Arial"/>
          <w:lang w:val="nb-NO"/>
        </w:rPr>
        <w:t xml:space="preserve">: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lang w:val="nb-NO"/>
        </w:rPr>
        <w:t>Forstørring &amp; Lesning</w:t>
      </w:r>
    </w:p>
    <w:p>
      <w:pPr>
        <w:pStyle w:val="Heading2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Hurtigtast: Venstre Ctrl Venstre Shift P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/>
        <w:drawing>
          <wp:inline distT="0" distB="0" distL="0" distR="0">
            <wp:extent cx="172402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nb-NO"/>
        </w:rPr>
      </w:pPr>
      <w:r>
        <w:rPr>
          <w:rFonts w:ascii="Arial" w:hAnsi="Arial"/>
          <w:b/>
          <w:lang w:val="nb-NO"/>
        </w:rPr>
        <w:t>Lunar Skjermforstørrer</w:t>
      </w:r>
      <w:r>
        <w:rPr>
          <w:rFonts w:ascii="Arial" w:hAnsi="Arial"/>
          <w:lang w:val="nb-NO"/>
        </w:rPr>
        <w:t xml:space="preserve">: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lang w:val="nb-NO"/>
        </w:rPr>
        <w:t>Forstørring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lang w:val="nb-NO"/>
        </w:rPr>
        <w:t>Hurtigtast: Venstre Ctrl Venstre Shift L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For teknisk hjelp, vennligst kontakt din lokale Dolphin forhandler eller:</w:t>
      </w:r>
    </w:p>
    <w:p>
      <w:pPr>
        <w:pStyle w:val="Normal"/>
        <w:bidi w:val="0"/>
        <w:ind w:left="0" w:right="0" w:firstLine="72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720" w:right="0" w:hanging="0"/>
        <w:rPr/>
      </w:pPr>
      <w:r>
        <w:rPr>
          <w:rFonts w:ascii="Arial" w:hAnsi="Arial"/>
        </w:rPr>
        <w:t xml:space="preserve">United Kingdom: </w:t>
        <w:tab/>
        <w:t xml:space="preserve">Tel: </w:t>
        <w:tab/>
        <w:t xml:space="preserve">0845 130 5454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 xml:space="preserve">Email: </w:t>
        <w:tab/>
        <w:t>soppport@dolphinuk.co.uk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 xml:space="preserve">Web: </w:t>
        <w:tab/>
        <w:t>www.dolphinuk.co.uk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firstLine="720"/>
        <w:rPr/>
      </w:pPr>
      <w:r>
        <w:rPr>
          <w:rFonts w:ascii="Arial" w:hAnsi="Arial"/>
        </w:rPr>
        <w:t xml:space="preserve">United States: </w:t>
        <w:tab/>
        <w:t>Tel:</w:t>
        <w:tab/>
        <w:t xml:space="preserve">650 348 7402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>Email:</w:t>
        <w:tab/>
        <w:t>soppport@dolphinusa.com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 xml:space="preserve">Web: </w:t>
        <w:tab/>
        <w:t>www.dolphinusa.com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firstLine="720"/>
        <w:rPr/>
      </w:pPr>
      <w:r>
        <w:rPr>
          <w:rFonts w:ascii="Arial" w:hAnsi="Arial"/>
        </w:rPr>
        <w:t xml:space="preserve">International: </w:t>
        <w:tab/>
        <w:t>Tel:</w:t>
        <w:tab/>
        <w:t xml:space="preserve">+44 (0)1905 754765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 xml:space="preserve">Email: </w:t>
        <w:tab/>
        <w:t>soppport@dolphinuk.co.uk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  <w:t>Web:</w:t>
        <w:tab/>
        <w:t>www.dolphinuk.co.uk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center"/>
        <w:rPr>
          <w:lang w:val="nb-NO"/>
        </w:rPr>
      </w:pPr>
      <w:r>
        <w:rPr>
          <w:rFonts w:ascii="Arial" w:hAnsi="Arial"/>
          <w:b/>
          <w:i w:val="false"/>
          <w:sz w:val="28"/>
          <w:lang w:val="nb-NO"/>
        </w:rPr>
        <w:t>Forstørrelse</w:t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General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736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Forstørrelse på/av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F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ØK Forstørrelse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F1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eduser Forstørrelse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F1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mellom ulike Forstørrelsemoduser </w:t>
            </w:r>
            <w:r>
              <w:rPr>
                <w:rFonts w:ascii="Arial" w:hAnsi="Arial"/>
                <w:sz w:val="16"/>
                <w:lang w:val="nb-NO"/>
              </w:rPr>
              <w:t>Fullskjerm / Delt skjerm / Vindu / Lupe / Autolupe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F2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mellom ulike Delt skjerm plasseringer </w:t>
            </w:r>
            <w:r>
              <w:rPr>
                <w:rFonts w:ascii="Arial" w:hAnsi="Arial"/>
                <w:sz w:val="16"/>
                <w:lang w:val="nb-NO"/>
              </w:rPr>
              <w:t>Venstre / Topp / Høyre / Bunn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F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b w:val="false"/>
          <w:sz w:val="28"/>
          <w:lang w:val="nb-NO"/>
        </w:rPr>
        <w:t>Tilpassning av det forstørrede område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Åpne tilspassningsmodus</w:t>
              <w:tab/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F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Opprett nytt låst område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F7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Tilpass eksisterende områder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F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Endre størrelse på vindu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Piltaster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Gå til Vindu </w:t>
              <w:tab/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Piltaster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Avslutt tilpassningsmodus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Escape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av / på låst område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F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b w:val="false"/>
          <w:sz w:val="28"/>
          <w:lang w:val="nb-NO"/>
        </w:rPr>
        <w:t>Utseende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fargeendrer av / på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Shift F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kanteutjevning av / på</w:t>
              <w:tab/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F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Linjepresentasjon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3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njepresentasjon, Dokumentet fra toppen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F1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njepresentasjon, Dokumentet fra Fokus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Høyre Shift F1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art/Stopp Linjepresentasjon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ellomrom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ØK/Reduser scroll Hastighet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arkør opp/ned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fremover / bakover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arkør Høyre/venstre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Avslutt Linjepresentasjon og gå til fokus</w:t>
              <w:tab/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1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Avslutt Linjepresentasjon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Escap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/>
      </w:pPr>
      <w:r>
        <w:rPr/>
        <w:t>Panorering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Panorering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Piltaster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skjermposisjon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Num Pad 1 til 9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agre skjermposisjon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Num Pad 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lagret skjermposisjon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Num Pad Del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  <w:t>Tale</w:t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b w:val="false"/>
          <w:lang w:val="nb-NO"/>
        </w:rPr>
        <w:t>Generelt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542"/>
      </w:tblGrid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Tale på/av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0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ØK Volum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 =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eduser Volum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 -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ØK Hastighe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 \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eduser Hastighe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 +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talesyntese </w:t>
              <w:tab/>
            </w:r>
            <w:r>
              <w:rPr>
                <w:rFonts w:ascii="Arial" w:hAnsi="Arial"/>
                <w:sz w:val="20"/>
                <w:lang w:val="nb-NO"/>
              </w:rPr>
              <w:t>Neste i talesynteselisten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Venstre Shift  å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talesyntese </w:t>
              <w:tab/>
            </w:r>
            <w:r>
              <w:rPr>
                <w:rFonts w:ascii="Arial" w:hAnsi="Arial"/>
                <w:sz w:val="20"/>
                <w:lang w:val="nb-NO"/>
              </w:rPr>
              <w:t>Forrige i talesynteselisten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Venstre Shift  tilde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språk      </w:t>
              <w:tab/>
            </w:r>
            <w:r>
              <w:rPr>
                <w:rFonts w:ascii="Arial" w:hAnsi="Arial"/>
                <w:sz w:val="20"/>
                <w:lang w:val="nb-NO"/>
              </w:rPr>
              <w:t>Neste i  språklisten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 ,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Bytt språk       </w:t>
              <w:tab/>
            </w:r>
            <w:r>
              <w:rPr>
                <w:rFonts w:ascii="Arial" w:hAnsi="Arial"/>
                <w:sz w:val="20"/>
                <w:lang w:val="nb-NO"/>
              </w:rPr>
              <w:t>Forrige i  opp språklisten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 .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ut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Lesetaster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Fokus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Tegn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Les Ord  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7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Les Linje  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Vindu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F9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Les Objekt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1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art/Stopp Dokumentet Les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Taletaster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2834"/>
      </w:tblGrid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opp Dokumentleser og gå til VF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til markør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Shift F7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es fra markør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Shift F8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Utvalg:  </w:t>
              <w:tab/>
            </w:r>
            <w:r>
              <w:rPr>
                <w:rFonts w:ascii="Arial" w:hAnsi="Arial"/>
                <w:sz w:val="20"/>
                <w:lang w:val="nb-NO"/>
              </w:rPr>
              <w:t>Les, stav, bokstaver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Shift F6 (x3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Status bar: </w:t>
              <w:tab/>
            </w:r>
            <w:r>
              <w:rPr>
                <w:rFonts w:ascii="Arial" w:hAnsi="Arial"/>
                <w:sz w:val="20"/>
                <w:lang w:val="nb-NO"/>
              </w:rPr>
              <w:t>Les, stav, bokstaver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Shift F12 (x3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Tegn:  </w:t>
              <w:tab/>
            </w:r>
            <w:r>
              <w:rPr>
                <w:rFonts w:ascii="Arial" w:hAnsi="Arial"/>
                <w:sz w:val="20"/>
                <w:lang w:val="nb-NO"/>
              </w:rPr>
              <w:t>Les , Bokstaver, Attributter, Kod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F6 (x4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Ord :  </w:t>
              <w:tab/>
              <w:tab/>
            </w:r>
            <w:r>
              <w:rPr>
                <w:rFonts w:ascii="Arial" w:hAnsi="Arial"/>
                <w:sz w:val="20"/>
                <w:lang w:val="nb-NO"/>
              </w:rPr>
              <w:t>Les, stav, bokstaver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F7 (x3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Linje :  </w:t>
              <w:tab/>
            </w:r>
            <w:r>
              <w:rPr>
                <w:rFonts w:ascii="Arial" w:hAnsi="Arial"/>
                <w:sz w:val="20"/>
                <w:lang w:val="nb-NO"/>
              </w:rPr>
              <w:t>Les , Detaljer, Stav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F8 (x3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Hvor er jeg? </w:t>
            </w:r>
            <w:r>
              <w:rPr>
                <w:rFonts w:ascii="Arial" w:hAnsi="Arial"/>
                <w:sz w:val="20"/>
                <w:lang w:val="nb-NO"/>
              </w:rPr>
              <w:t>(annonserer applikasjon, fil og fokus )</w:t>
            </w:r>
            <w:r>
              <w:rPr>
                <w:rFonts w:ascii="Arial" w:hAnsi="Arial"/>
                <w:lang w:val="nb-NO"/>
              </w:rPr>
              <w:tab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F1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okusplassering</w:t>
              <w:tab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sz w:val="20"/>
                <w:lang w:val="nb-NO"/>
              </w:rPr>
              <w:t>(% posisjon, XY posisjon, Tegn posisjon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Venstre Ctrl L.Shift F2 (x3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ytt mellom ulike  hjelpenivå</w:t>
              <w:tab/>
            </w:r>
            <w:r>
              <w:rPr>
                <w:rFonts w:ascii="Arial" w:hAnsi="Arial"/>
                <w:sz w:val="20"/>
                <w:lang w:val="nb-NO"/>
              </w:rPr>
              <w:t>(lav, medium og høy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nb-NO"/>
              </w:rPr>
              <w:t>Caps Lock \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 xml:space="preserve">(x3) har tre funksjoner knyttet til om du trykker en, to eller tre ganger.  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DVS. Num Pad 1 vil lese utvalg, stave det og bokstavere.  For å nullstille trykk Venstre CTRL.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ab/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ab/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ab/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  <w:t>Internett og Html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b/>
          <w:lang w:val="nb-NO"/>
        </w:rPr>
        <w:t>Listeverktøy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List linker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Caps Lock 1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st overskrifter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Caps Lock 2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st rammer</w:t>
              <w:tab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Caps Lock 3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List innholdet i systemkurven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Caps Lock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</w:r>
    </w:p>
    <w:p>
      <w:pPr>
        <w:pStyle w:val="Heading3"/>
        <w:bidi w:val="0"/>
        <w:ind w:left="0" w:right="0" w:hanging="0"/>
        <w:rPr/>
      </w:pPr>
      <w:r>
        <w:rPr/>
        <w:t>Virtuelt fokus (VF)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(Ikke bare for internett! VF gir tastaturalternativer for museklikk, samt tilgang til program som normalt er musestyret.)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ytt to VF (aktiv posisjon)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3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lytt VF til Mus</w:t>
              <w:tab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idtre museklikk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Gå Tegn for Tegn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Markør venstre / høyre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Gå ord for ord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Markør venstre / høyre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Gå linje for linje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Cursor Up/Down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Gå til forrige/neste objekt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Shift Tab/Tab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tart av linjen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m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neste tekst (hopp over linker)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.Ctrl V.Shift Markør Høyre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forrige tekst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.Ctrl V.Shift Markør Venstre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neste link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.Ctrl V.Shift Markør Ned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forrige link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.Ctrl V.Shift Markør Opp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første innskrivningsfelt (Interaktivmodus)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 xml:space="preserve">V.Ctrl V.Shift Home  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opp til neste Objekt (knapp eller innskrivningsfelt)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 xml:space="preserve">Left Ctrl Page Down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Flytt musepeker til VF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Ctrl Delete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lg / trykk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Enter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 xml:space="preserve">Venstre museklikk </w:t>
              <w:tab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Insert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Dobbelklikk</w:t>
              <w:tab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Insert (x2)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Høyre museklikk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Delet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lang w:val="nb-NO"/>
        </w:rPr>
        <w:tab/>
        <w:tab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nb-NO"/>
        </w:rPr>
      </w:pPr>
      <w:r>
        <w:rPr>
          <w:lang w:val="nb-NO"/>
        </w:rPr>
      </w:r>
    </w:p>
    <w:p>
      <w:pPr>
        <w:pStyle w:val="Heading4"/>
        <w:bidi w:val="0"/>
        <w:ind w:left="0" w:right="0" w:hanging="0"/>
        <w:jc w:val="center"/>
        <w:rPr>
          <w:lang w:val="nb-NO"/>
        </w:rPr>
      </w:pPr>
      <w:r>
        <w:rPr>
          <w:sz w:val="32"/>
          <w:lang w:val="nb-NO"/>
        </w:rPr>
        <w:t>Faneark &amp; Kontrollpanel</w:t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lang w:val="nb-NO"/>
        </w:rPr>
        <w:t>Dolphin Kontrollpanel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I Dolphin Kontrollpanel er det enkelt å gjøre egne tilpassninger. Kontrollpanelet åpnes med Venstre Ctrl Mellomrom.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Dolphin Kontrollpanel gir adgang til 3 faneark, som igjen åpner for en rekke ofte brukte funksjoner, så vel som avanserte innstillinger for Forstørrelse, Tale og Punkt.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For mer informasjon om Kontrollpanel, trykk F1, se i manualen, eller søk i Online hjelp.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 xml:space="preserve">For å avslutte et Dolphin program fra Kontrollpanelet, trykk Alt Mellomrom og velg 'Avslutt' eller Alt F4 fra systemmenyen. Alternativt, velg "Avslutt" i "Fil" menyen. 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b/>
          <w:lang w:val="nb-NO"/>
        </w:rPr>
        <w:t>Fanearket for Forstørrelse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Alle fanearkene har det samme utseende, med de mest populære funksjonene i midten av arket. Andre mer avanserte funksjoner er tilgjengelig til høyre. Alle innstillinger kan nås fra verktøymenyen.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/>
        <w:drawing>
          <wp:inline distT="0" distB="0" distL="0" distR="0">
            <wp:extent cx="6304915" cy="4875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Dolphin Kontrollpanel kan også reduseres til kun menylinjen for å gjøre det enkelt å endre innstillingene. Menylinjen kan plasseres "alltid øverst". For å gjøre slike innstillinger, velg Konfigurere i menyen, deretter Kontrollpanel. I 'Kontrollpanelet ' kryss av for 'Vis bare menylinja', deretter 'OK'.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/>
        <w:drawing>
          <wp:inline distT="0" distB="0" distL="0" distR="0">
            <wp:extent cx="5753100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center"/>
        <w:rPr>
          <w:lang w:val="nb-NO"/>
        </w:rPr>
      </w:pPr>
      <w:r>
        <w:rPr>
          <w:lang w:val="nb-NO"/>
        </w:rPr>
        <w:t>Punkt</w:t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b w:val="false"/>
          <w:lang w:val="nb-NO"/>
        </w:rPr>
        <w:t>Generelt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914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Punkt på/av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0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ull til forrige</w:t>
              <w:tab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.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Rull til neste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,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Gå til Fokus</w:t>
              <w:tab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 -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ytt mellom ulike Hjelpenivå</w:t>
              <w:tab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Venstre Ctrl Caps Lock \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Arial" w:hAnsi="Arial"/>
        </w:rPr>
        <w:tab/>
      </w:r>
    </w:p>
    <w:p>
      <w:pPr>
        <w:pStyle w:val="Heading3"/>
        <w:bidi w:val="0"/>
        <w:ind w:left="0" w:right="0" w:hanging="0"/>
        <w:rPr>
          <w:lang w:val="nb-NO"/>
        </w:rPr>
      </w:pPr>
      <w:r>
        <w:rPr>
          <w:sz w:val="24"/>
          <w:lang w:val="nb-NO"/>
        </w:rPr>
        <w:t>Visningsmodus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914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is attributter</w:t>
              <w:tab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6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eskriv Tegn</w:t>
              <w:tab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7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Slå Litterær punkt på/av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8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Bytt mellom fysisk og logisk modus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b-NO"/>
              </w:rPr>
            </w:pPr>
            <w:r>
              <w:rPr>
                <w:rFonts w:ascii="Arial" w:hAnsi="Arial"/>
                <w:lang w:val="nb-NO"/>
              </w:rPr>
              <w:t>Venstre Ctrl Venstre Shift 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Husk: Alle andre hurtigtaster er knyttet direkte til den enkelte leselista. Disse vil derfor være noe forskjellig fra modell til modell. For en full liste, vennligst se i manualen eller punkt i Online hjelpen.(se under)</w:t>
      </w:r>
    </w:p>
    <w:p>
      <w:pPr>
        <w:pStyle w:val="Normal"/>
        <w:bidi w:val="0"/>
        <w:ind w:left="0" w:right="0" w:hanging="0"/>
        <w:rPr>
          <w:rFonts w:ascii="Arial" w:hAnsi="Arial"/>
          <w:lang w:val="nb-NO"/>
        </w:rPr>
      </w:pPr>
      <w:r>
        <w:rPr>
          <w:rFonts w:ascii="Arial" w:hAnsi="Arial"/>
          <w:lang w:val="nb-N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238750" cy="428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</w:rPr>
        <w:tab/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b/>
          <w:lang w:val="nb-NO"/>
        </w:rPr>
        <w:t>Online Hjelp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rFonts w:ascii="Arial" w:hAnsi="Arial"/>
          <w:lang w:val="nb-NO"/>
        </w:rPr>
        <w:t>Åpne Hjelp i menyen for å hjelp. Online hjelp kan også nås med hjelp av "Hjelp" knappen i kontrollpanelet. Alternativt i Startmenyen, velg Programmer, Dolphin gruppe, og velg Online hjelp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lang w:val="nb-NO"/>
        </w:rPr>
        <w:t>Alternativt velg Windows Start Meny, velg program, velg Dolphin gruppe (For eksempel Supernova, Hal, LunarPlus eller Lunar) velg så Online Help fra Programmets undermeny.</w:t>
      </w:r>
    </w:p>
    <w:sectPr>
      <w:type w:val="nextPage"/>
      <w:pgSz w:w="11906" w:h="16838"/>
      <w:pgMar w:left="964" w:right="964" w:gutter="0" w:header="0" w:top="340" w:footer="0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7893</Characters>
  <CharactersWithSpaces>6692</CharactersWithSpaces>
  <Company>Dolphin Computer Acc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22:00Z</dcterms:created>
  <dc:creator>Stuart Barker</dc:creator>
  <dc:description/>
  <dc:language>en-US</dc:language>
  <cp:lastModifiedBy/>
  <cp:lastPrinted>2004-11-10T15:16:00Z</cp:lastPrinted>
  <dcterms:modified xsi:type="dcterms:W3CDTF">2005-05-11T10:22:00Z</dcterms:modified>
  <cp:revision>2</cp:revision>
  <dc:subject/>
  <dc:title>Property Sheets &amp; Control Pa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ill McBride</vt:lpwstr>
  </property>
</Properties>
</file>