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jc w:val="right"/>
        <w:rPr>
          <w:lang w:val="cs-CZ"/>
        </w:rPr>
      </w:pPr>
      <w:r>
        <w:rPr/>
      </w:r>
    </w:p>
    <w:p>
      <w:pPr>
        <w:pStyle w:val="Heading1"/>
        <w:bidi w:val="0"/>
        <w:ind w:left="0" w:right="0" w:hanging="0"/>
        <w:jc w:val="right"/>
        <w:rPr>
          <w:lang w:val="cs-CZ"/>
        </w:rPr>
      </w:pPr>
      <w:r>
        <w:rPr/>
        <w:drawing>
          <wp:inline distT="0" distB="0" distL="0" distR="0">
            <wp:extent cx="27152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0" w:right="0" w:hanging="0"/>
        <w:jc w:val="center"/>
        <w:rPr>
          <w:lang w:val="cs-CZ"/>
        </w:rPr>
      </w:pPr>
      <w:r>
        <w:rPr>
          <w:lang w:val="cs-CZ"/>
        </w:rPr>
        <w:t>Stručný přehled ovládacího panelu</w:t>
        <w:br/>
        <w:t>a ovládacích kláves</w:t>
        <w:br/>
        <w:t>v nastavení pro numerický blok</w:t>
      </w:r>
    </w:p>
    <w:p>
      <w:pPr>
        <w:pStyle w:val="Normal"/>
        <w:bidi w:val="0"/>
        <w:ind w:left="0" w:right="0" w:hanging="0"/>
        <w:jc w:val="center"/>
        <w:rPr>
          <w:lang w:val="cs-CZ"/>
        </w:rPr>
      </w:pPr>
      <w:r>
        <w:rPr>
          <w:rFonts w:ascii="Arial" w:hAnsi="Arial"/>
          <w:lang w:val="cs-CZ"/>
        </w:rPr>
        <w:t>Tento průvodce obsahuje stručný přehled nejčastěji používaných ovládacích kláves odečítacího a zvětšovacího software.  Úplný seznam ovládacích kláves naleznete v příručce nebo systému nápovědy.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  <w:lang w:val="cs-CZ"/>
        </w:rPr>
      </w:pPr>
      <w:r>
        <w:rPr/>
        <w:drawing>
          <wp:inline distT="0" distB="0" distL="0" distR="0">
            <wp:extent cx="215265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>
          <w:rFonts w:ascii="Arial" w:hAnsi="Arial"/>
          <w:b/>
          <w:lang w:val="cs-CZ"/>
        </w:rPr>
        <w:t>Supernova – zvětšovač a odečítač:</w:t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>
          <w:rFonts w:ascii="Arial" w:hAnsi="Arial"/>
          <w:lang w:val="cs-CZ"/>
        </w:rPr>
        <w:t>Zvětšení, hlasový a braillský výstup</w:t>
      </w:r>
    </w:p>
    <w:p>
      <w:pPr>
        <w:pStyle w:val="Heading2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Klávesy pro spuštění: levý Control levý Shift S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  <w:lang w:val="cs-CZ"/>
        </w:rPr>
      </w:pPr>
      <w:r>
        <w:rPr/>
        <w:drawing>
          <wp:inline distT="0" distB="0" distL="0" distR="0">
            <wp:extent cx="1743075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>
          <w:rFonts w:ascii="Arial" w:hAnsi="Arial"/>
          <w:b/>
          <w:lang w:val="cs-CZ"/>
        </w:rPr>
        <w:t>Hal - odečítací program:</w:t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>
          <w:rFonts w:ascii="Arial" w:hAnsi="Arial"/>
          <w:lang w:val="cs-CZ"/>
        </w:rPr>
        <w:t>Hlasový a braillský výstup</w:t>
      </w:r>
    </w:p>
    <w:p>
      <w:pPr>
        <w:pStyle w:val="Heading2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Klávesy pro spuštění: levý Control levý Shift H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  <w:lang w:val="cs-CZ"/>
        </w:rPr>
      </w:pPr>
      <w:r>
        <w:rPr/>
        <w:drawing>
          <wp:inline distT="0" distB="0" distL="0" distR="0">
            <wp:extent cx="2181225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>
          <w:rFonts w:ascii="Arial" w:hAnsi="Arial"/>
          <w:b/>
          <w:lang w:val="cs-CZ"/>
        </w:rPr>
        <w:t>LunarPlus - zvětšovač s hlasovou podporou:</w:t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>
          <w:rFonts w:ascii="Arial" w:hAnsi="Arial"/>
          <w:lang w:val="cs-CZ"/>
        </w:rPr>
        <w:t>Zvětšení a podpůrný hlasový výstup</w:t>
      </w:r>
    </w:p>
    <w:p>
      <w:pPr>
        <w:pStyle w:val="Heading2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Klávesy pro spuštění: levý Control levý Shift P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  <w:lang w:val="cs-CZ"/>
        </w:rPr>
      </w:pPr>
      <w:r>
        <w:rPr/>
        <w:drawing>
          <wp:inline distT="0" distB="0" distL="0" distR="0">
            <wp:extent cx="1724025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>
          <w:rFonts w:ascii="Arial" w:hAnsi="Arial"/>
          <w:b/>
          <w:lang w:val="cs-CZ"/>
        </w:rPr>
        <w:t>Lunar - zvětšovací program:</w:t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>
          <w:rFonts w:ascii="Arial" w:hAnsi="Arial"/>
          <w:lang w:val="cs-CZ"/>
        </w:rPr>
        <w:t>Zvětšení</w:t>
      </w:r>
    </w:p>
    <w:p>
      <w:pPr>
        <w:pStyle w:val="Heading2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Klávesy pro spuštění: levý Control levý Shift L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Potřebujete-li technickou podporu, kontaktujte místního prodejce software, nebo:</w:t>
      </w:r>
    </w:p>
    <w:p>
      <w:pPr>
        <w:pStyle w:val="Normal"/>
        <w:bidi w:val="0"/>
        <w:ind w:left="0" w:right="0" w:hanging="0"/>
        <w:rPr>
          <w:rFonts w:ascii="Arial" w:hAnsi="Arial"/>
          <w:b/>
          <w:b/>
          <w:sz w:val="20"/>
          <w:lang w:val="cs-CZ"/>
        </w:rPr>
      </w:pPr>
      <w:r>
        <w:rPr>
          <w:rFonts w:ascii="Arial" w:hAnsi="Arial"/>
          <w:b/>
          <w:sz w:val="20"/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b/>
          <w:sz w:val="20"/>
          <w:lang w:val="cs-CZ"/>
        </w:rPr>
        <w:t>Velká Británie: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 xml:space="preserve">Tel: </w:t>
        <w:tab/>
        <w:t>0845 130 5454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>Email: support@dolphinuk.co.uk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 xml:space="preserve">Web: </w:t>
        <w:tab/>
        <w:t>www.dolphinuk.co.uk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cs-CZ"/>
        </w:rPr>
      </w:pPr>
      <w:r>
        <w:rPr>
          <w:rFonts w:ascii="Arial" w:hAnsi="Arial"/>
          <w:sz w:val="20"/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b/>
          <w:sz w:val="20"/>
          <w:lang w:val="cs-CZ"/>
        </w:rPr>
        <w:t>Spojené státy: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>Tel:</w:t>
        <w:tab/>
        <w:t>650 348 7402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>Email:</w:t>
        <w:tab/>
        <w:t>support@dolphinusa.com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 xml:space="preserve">Web: </w:t>
        <w:tab/>
        <w:t>www.dolphinusa.com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cs-CZ"/>
        </w:rPr>
      </w:pPr>
      <w:r>
        <w:rPr>
          <w:rFonts w:ascii="Arial" w:hAnsi="Arial"/>
          <w:sz w:val="20"/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b/>
          <w:sz w:val="20"/>
          <w:lang w:val="cs-CZ"/>
        </w:rPr>
        <w:t>Mezinárodní kontakt: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>Tel:</w:t>
        <w:tab/>
        <w:t>+44 (0)1905 754765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>Email: support@dolphinuk.co.uk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>Web:</w:t>
        <w:tab/>
        <w:t>www.dolphinuk.co.uk</w:t>
      </w:r>
    </w:p>
    <w:p>
      <w:pPr>
        <w:pStyle w:val="Normal"/>
        <w:bidi w:val="0"/>
        <w:ind w:left="0" w:right="0" w:hanging="0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Heading1"/>
        <w:bidi w:val="0"/>
        <w:ind w:left="0" w:right="0" w:hanging="0"/>
        <w:jc w:val="center"/>
        <w:rPr>
          <w:lang w:val="cs-CZ"/>
        </w:rPr>
      </w:pPr>
      <w:r>
        <w:rPr>
          <w:lang w:val="cs-CZ"/>
        </w:rPr>
        <w:t xml:space="preserve">Vizuální funkce / zvětšení </w:t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Obecné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3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zvětšení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num. Enter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výšit zvětšení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num. +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nížit zvětšení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num. -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pínat typ zvětšené oblasti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sz w:val="20"/>
                <w:lang w:val="cs-CZ"/>
              </w:rPr>
              <w:t>celá obrazovka / rozdělená obrazovka / okno / lupa / automatická lupa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num. 7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 xml:space="preserve">Přepínat orientaci rozdělené </w:t>
            </w:r>
            <w:r>
              <w:rPr>
                <w:rFonts w:ascii="Arial" w:hAnsi="Arial"/>
                <w:sz w:val="20"/>
                <w:lang w:val="cs-CZ"/>
              </w:rPr>
              <w:t>obrazovky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sz w:val="20"/>
                <w:lang w:val="cs-CZ"/>
              </w:rPr>
              <w:t>vlevo / nahoře / vpravo / dole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num. 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 xml:space="preserve">Přizpůsobení zvětšené oblasti 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3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Upravit zvětšenou oblast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num. 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Vytvořit novou fixní oblast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num. 5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Upravit existující fixní oblasti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num. 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měnit velikost oblasti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kurzorové šipky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sunout oblast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kurzorové šipky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Ukončit úpravu oblasti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Escape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fixní oblasti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num. 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cs-CZ"/>
        </w:rPr>
      </w:pPr>
      <w:r>
        <w:rPr>
          <w:lang w:val="cs-CZ"/>
        </w:rPr>
        <w:tab/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Vzhled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3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správce barev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num. 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vyhlazování obrazu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num. 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cs-CZ"/>
        </w:rPr>
      </w:pPr>
      <w:r>
        <w:rPr>
          <w:lang w:val="cs-CZ"/>
        </w:rPr>
        <w:tab/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Řádkové prohlížení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3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Řádkové prohlížení dokumentu od začátku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numerická tečka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Řádkové prohlížení dokumentu od kurzoru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num. 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plynulý posun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mezerník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výšit/snížit rychlost posunu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šipka nahoru/dolů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sunout dopředu/dozadu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šipka vpravo/vlevo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Ukončit řádkové prohlížení a přesunout kurzor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num. Enter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Ukončit řádkové prohlížení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Escap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cs-CZ"/>
        </w:rPr>
      </w:pPr>
      <w:r>
        <w:rPr>
          <w:lang w:val="cs-CZ"/>
        </w:rPr>
        <w:tab/>
        <w:t xml:space="preserve"> </w:t>
        <w:tab/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Pohyb po obrazovce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3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lynulý posun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Ctrl kurzorové šipky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čit na místo na obrazovce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cs-CZ"/>
              </w:rPr>
              <w:t>pravý Ctrl num. 1 až 9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Uložit pozici na obrazovce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Ctrl num. 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čit na uloženou pozici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Ctrl numerická tečka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cs-CZ"/>
        </w:rPr>
      </w:pPr>
      <w:r>
        <w:rPr>
          <w:lang w:val="cs-CZ"/>
        </w:rPr>
        <w:tab/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lang w:val="cs-CZ"/>
        </w:rPr>
        <w:tab/>
      </w:r>
    </w:p>
    <w:p>
      <w:pPr>
        <w:pStyle w:val="Heading1"/>
        <w:bidi w:val="0"/>
        <w:ind w:left="0" w:right="0" w:hanging="0"/>
        <w:jc w:val="center"/>
        <w:rPr>
          <w:lang w:val="cs-CZ"/>
        </w:rPr>
      </w:pPr>
      <w:r>
        <w:rPr>
          <w:lang w:val="cs-CZ"/>
        </w:rPr>
      </w:r>
    </w:p>
    <w:p>
      <w:pPr>
        <w:pStyle w:val="Heading1"/>
        <w:bidi w:val="0"/>
        <w:ind w:left="0" w:right="0" w:hanging="0"/>
        <w:rPr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Heading1"/>
        <w:bidi w:val="0"/>
        <w:ind w:left="0" w:right="0" w:hanging="0"/>
        <w:jc w:val="center"/>
        <w:rPr>
          <w:lang w:val="cs-CZ"/>
        </w:rPr>
      </w:pPr>
      <w:r>
        <w:rPr>
          <w:lang w:val="cs-CZ"/>
        </w:rPr>
        <w:t>Hlasový výstup</w:t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Obecné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742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hlas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0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výšit hlasitost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Alt pravý Shift Page Down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nížit hlasitost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Alt pravý Shift Page Up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výšit rychlost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Alt Page Down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nížit rychlost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Alt Page Up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pnout na předchozí syntetizér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 [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pnout na další syntetizér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 ]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pnout do předchozího jazyka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cs-CZ"/>
              </w:rPr>
              <w:t>levý Ctrl  &lt;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pnout do dalšího jazyka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 &gt;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Umlčet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Klávesy pro čtení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3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číst znak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num. 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číst slovo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num. 5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číst řádek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num. 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číst okno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num. 9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číst aktuální položku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num. 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číst aktuální objekt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numerická tečka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pustit/ukončit plynulé čtení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num. +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cs-CZ"/>
        </w:rPr>
      </w:pPr>
      <w:r>
        <w:rPr>
          <w:lang w:val="cs-CZ"/>
        </w:rPr>
        <w:tab/>
        <w:t xml:space="preserve"> </w:t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Další klávesy pro čtení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3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Ukončit plynulé čtení a přepnout do virtuálního kurzoru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num. -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číst text po kurzor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Shift num. 1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číst text od kurzoru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Shift num. 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Výběr: číst, hláskovat, slovně hláskovat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cs-CZ"/>
              </w:rPr>
              <w:t>num. 1 (3x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tavový řádek: číst, hláskovat, slovně hláskovat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num. 2 (3x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nak:</w:t>
              <w:tab/>
              <w:t>číst, slovně hláskovat, atributy písma, kód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num. 4 (4x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lovo: číst, hláskovat, slovně hláskovat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num. 5 (3x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Řádek: číst, podrobně, hláskovat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num. 6 (3x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Kde jsem? (ohlásí aplikaci, soubor a aktuální položku)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num. 7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loha aktuální položky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num. 8 (3x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pínat výřečnost (nízká, střední, vysoká)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CapsLock 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(3x) Takto označené klávesy mají tři funkce podle toho, stisknete-li jednou, dvakrát, či třikrát.  Např. s každým dalším stiskem num. 1 vybraný text přečtete, vyhláskujete a slovně vyhláskujete. „Paměť“ klávesy vymažete stiskem levého Controlu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Heading1"/>
        <w:bidi w:val="0"/>
        <w:ind w:left="0" w:right="0" w:hanging="0"/>
        <w:jc w:val="center"/>
        <w:rPr>
          <w:lang w:val="cs-CZ"/>
        </w:rPr>
      </w:pPr>
      <w:r>
        <w:rPr>
          <w:lang w:val="cs-CZ"/>
        </w:rPr>
        <w:t>Internet a HTML</w:t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Seznamy objektů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83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eznam odkazů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CapsLock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eznam nadpisů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CapsLock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eznam rámců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CapsLock 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eznam položek oznamovací oblasti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CapsLock 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Virtuální kurzor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(Nejen pro internet! Virtuální kurzor umožňuje použít klávesnici pro funkce myši a zajišťuje pomocí klávesnice přístup k aplikacím, které jinak vyžadují myš.)</w:t>
      </w:r>
    </w:p>
    <w:p>
      <w:pPr>
        <w:pStyle w:val="Normal"/>
        <w:bidi w:val="0"/>
        <w:ind w:left="0" w:right="0" w:hanging="0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458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pnout do virt. kurzoru na aktuální pozici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  <w:lang w:val="cs-CZ"/>
              </w:rPr>
              <w:t>num. *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sunout virtuální kurzor k myši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ostřední tlačítko myši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ab/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ab/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458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hyb po znacích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šipka vlevo/vpravo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hyb po slovech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šipka vlevo/vpravo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hyb po řádcích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šipka nahoru/dolů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Jít na předchozí/další objekt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Tab/levý Shift Tab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čátek řádku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Home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Konec řádku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End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lang w:val="cs-CZ"/>
        </w:rPr>
        <w:tab/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458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čit na další text (přeskočit odkazy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vpravo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čit na předchozí text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vlevo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čit na další odkaz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dolů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čit na předchozí odkaz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nahoru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k na první editační pole (interakt. režim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 xml:space="preserve">levý Ctrl levý Shift Home  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čit na další prvek formuláře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 xml:space="preserve">levý Ctrl Page Down  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čit na předchozí prvek formuláře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Page Up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čit na panel „Snadné spuštění“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Shift num. *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čit na panel nástrojů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Shift num. 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lang w:val="cs-CZ"/>
        </w:rPr>
        <w:tab/>
        <w:t xml:space="preserve"> 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458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sunout myš k virtuálnímu kurzoru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Ctrl Delete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Vybrat/stisknout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mezerník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Klepnout levým tlačítkem myši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Insert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klepat levým tlačítkem myši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Insert (2x)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Klepnout pravým tlačítkem myši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Delet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Ovládací panel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V ovládacím panelu můžete měnit nastavení zvětšovacího, nebo odečítacího software. Ovládací panel otevřete klávesami levý Control mezerník. Na panelu se nacházejí karty, z nichž máte přístup k nejčastěji používaným funkcím a volbám  pro zvětšování, hlasový a braillský výstup a také k dalším nastavením.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Další informace o ovládacím panelu naleznete v příručce nebo v nápovědě, popř. v ovládacím panelu stiskněte F1.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Program můžete z ovládacího panelu ukončit tak, že stisknete klávesy Alt mezerník a v systémovém menu vyberete položku „Zavřít“, nebo stisknete Alt F4. Alternativně můžete z roletového menu „Soubor“ vybrat položku „Ukončit“.</w:t>
      </w:r>
    </w:p>
    <w:p>
      <w:pPr>
        <w:pStyle w:val="Normal"/>
        <w:bidi w:val="0"/>
        <w:ind w:left="0" w:right="0" w:hanging="0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Karta „Vizuální“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Všechny karty mají stejnou strukturu. Nejčastěji používané funkce jsou umístěny uprostřed karty a tlačítka s dalšími volbami se nacházejí na pravé straně karet. Všechny volby na kartách jsou přístupné také z aplikačního menu.</w:t>
      </w:r>
    </w:p>
    <w:p>
      <w:pPr>
        <w:pStyle w:val="Normal"/>
        <w:bidi w:val="0"/>
        <w:ind w:left="0" w:right="0" w:hanging="0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cs-CZ"/>
        </w:rPr>
      </w:pPr>
      <w:r>
        <w:rPr/>
        <w:drawing>
          <wp:inline distT="0" distB="0" distL="0" distR="0">
            <wp:extent cx="4438650" cy="396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lang w:val="cs-CZ"/>
        </w:rPr>
      </w:pPr>
      <w:r>
        <w:rPr/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Ovládací panel může být zredukován jen na lištu menu, která může být neustále zobrazena nad ostatními aplikacemi a umístěna kdekoli na obrazovce, což vám umožní snadný přístup ke všem funkcím ovládacího panelu. Toto nastavíte tak, že v ovládacím panelu vyberete menu „Konfigurace“, zvolíte položku „Ovládací panel“. V dialogu „Nastavení ovládacího panelu“ zaškrtněte volbu „Zobrazit jen lištu menu“ a stiskněte tlačítko „OK“.</w:t>
      </w:r>
    </w:p>
    <w:p>
      <w:pPr>
        <w:pStyle w:val="Normal"/>
        <w:bidi w:val="0"/>
        <w:ind w:left="0" w:right="0" w:hanging="0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cs-CZ"/>
        </w:rPr>
      </w:pPr>
      <w:r>
        <w:rPr/>
        <w:drawing>
          <wp:inline distT="0" distB="0" distL="0" distR="0">
            <wp:extent cx="5504180" cy="911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Braillský výstup - obecné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458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braillský výstup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hyb zpět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&lt;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hyb vpřed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&gt;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Jít ke kurzoru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 /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pínat braillskou výřečnost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Shift CapsLock 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ab/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Režim braillského řádku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458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obrazit atributy písma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psat znak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zkratkopis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fyzický režim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ab/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Poznámka: Další funkce jsou přístupné přes tlačítka přímo na braillském řádku. Tlačítka se liší podle modelu braillského řádku. Úplný seznam ovládacích kláves a tlačítek naleznete v manuálu a v kapitole nápovědy "Přehled ovládacích kláves" (viz níže).</w:t>
      </w:r>
    </w:p>
    <w:p>
      <w:pPr>
        <w:pStyle w:val="Heading3"/>
        <w:bidi w:val="0"/>
        <w:ind w:left="0" w:right="0" w:hanging="0"/>
        <w:rPr>
          <w:lang w:val="cs-CZ"/>
        </w:rPr>
      </w:pPr>
      <w:r>
        <w:rPr/>
        <w:drawing>
          <wp:inline distT="0" distB="0" distL="0" distR="0">
            <wp:extent cx="4753610" cy="3610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Nápověda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Kompletní nápovědu otevřete tak, že v ovládacím panelu vyberete menu „Nápověda“ a v něm položku „Témata nápovědy“. Nápověda je také dostupná prostřednictvím tlačítka nápovědy v ovládacím panelu.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Můžete také otevřít nabídku Start, zvolit položku „Programy“, vybrat složku vašeho software (tj. Supernova, Hal, LunarPlus, nebo Lunar) a z podmenu vybrat položku „Nápověda“.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lang w:val="cs-CZ"/>
        </w:rPr>
        <w:tab/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lang w:val="cs-CZ"/>
        </w:rPr>
        <w:tab/>
      </w:r>
    </w:p>
    <w:p>
      <w:pPr>
        <w:pStyle w:val="Normal"/>
        <w:bidi w:val="0"/>
        <w:ind w:left="0" w:right="0" w:hanging="0"/>
        <w:rPr/>
      </w:pPr>
      <w:r>
        <w:rPr>
          <w:lang w:val="cs-CZ"/>
        </w:rPr>
        <w:tab/>
        <w:tab/>
        <w:t xml:space="preserve"> </w:t>
      </w:r>
    </w:p>
    <w:sectPr>
      <w:type w:val="nextPage"/>
      <w:pgSz w:w="11906" w:h="16838"/>
      <w:pgMar w:left="1531" w:right="1531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6</Words>
  <Characters>8994</Characters>
  <CharactersWithSpaces>7625</CharactersWithSpaces>
  <Company>Dolphin Computer Acc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0:19:00Z</dcterms:created>
  <dc:creator>Stuart Barker</dc:creator>
  <dc:description/>
  <dc:language>en-US</dc:language>
  <cp:lastModifiedBy/>
  <cp:lastPrinted>2004-03-04T16:02:00Z</cp:lastPrinted>
  <dcterms:modified xsi:type="dcterms:W3CDTF">2005-05-11T10:19:00Z</dcterms:modified>
  <cp:revision>2</cp:revision>
  <dc:subject/>
  <dc:title>Property Sheets &amp; Control Pa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ill McBride</vt:lpwstr>
  </property>
</Properties>
</file>