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i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font containing a piano and some variations.  Samples are long hence the size bu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done to prevent looping which sounded bad in this in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 Se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semple@dircon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