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th July 19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Chords.sf2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just threw this Soundfont together one day while I had nothing else to do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apologise for it's size but I hate loops ( Unless they're very good you can hear it repeating or clicking ) so I used long samples instea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have any use of the soundfont whatsoever I'd like to know what for or even hear the results. ( It might encourage me to try more 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ounfont size is 2,015,516 bytes and I don't know if this will fit in a 2MB card as mine is 8MB.  If it doesn't I'd like to know and I can probably shave a little off of each sample and try aga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edback is welco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k Semp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semple@dircon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