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mall Orches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oundfont to give the idea of a small orchestra.  The lower end of the scale has deep st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 upper end has a woodwind sound.  Uses only ROM sound hence it's smal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 Se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semple@dircon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