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th July 1997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  <w:t>SuspStrgs.sf2</w:t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hese samples came from a Kurzweil patch from the internet and I took the samples out and made up this soundfont from them.  The loops are not perfect and I prefer using longer samples but you have to make do with what you've got.  I think you will agree that the string sounds in the soundfont are very powerful ( that's why I couldn't resist using the sounds ) and would be excellent for soundtracks or classical pieces.  The slow suspense strings is my favourite.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eedback is welcome.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rk Semple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semple@dircon.co.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