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icrosoft Corpor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on the purpose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(R) Cross-Reference Utility (CREF)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Using 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Reading Cross-Re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Difference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&lt; Part 1: Introduction &gt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soft Cross-Reference Utility (CREF) creates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all symbols in an assembly-language program. 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s an alphabetical list of symbols followed b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symbol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F is intended for use as a debugging aid to speed up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ncountered during a debugging session. 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, together with the symbol table created by the assembler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nd correcting a progra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&lt; Part 2: Using CREF &gt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F creates a cross-reference listing for a program by converting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Browser database files (those ending with a BSC or an 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) into a reada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F crossreferencefile [, crossreferencelisting]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referencefile      Source Browser database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extension is B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referencelisting   Readable ASCII cross-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filename extension is R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lename is not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line, the bas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ase file is used and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ompts to Create a Cross-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rect CREF to prompt you for the files it need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F with just the command name (CREF).  CREF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t needs by displaying the following lines,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 [.BS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[filename.RE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correspond to the fields of the CREF command lines. 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you to respond to each prompt before printing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ype a cross-reference filename (extension is optional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.  For the second prompt, you can eithe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press the ENTER key to accept the defaul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ft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WBRMAKE with 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REF utility can create reports only from the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rce Browser database files.  These files end in BSC (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ache), and are created by the utility PWBRMAKE. Becaus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intermediate Source Browser file (with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), CREF will invoke PWBRMAKE to create a BSC file from a single 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put.  PWBRMAKE takes as input the SBR files created by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hem with other SBR files created from other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odules (if any exist), and creates a BSC file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SC file contains all of the information (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) to provide a comprehensive cross-listing file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F will invoke PWBRMAKE only when a single SBR file is given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tility; therefore, you must create a BSC databas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-generated SBR files before invoking CREF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nning PWBR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BRMAKE FILENAME.SBR FILE2.SBR FILE3.SBR ... FILEN.S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reates a BSC file using the base name of the first 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command line.  In this case, the resultan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NAME.B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BSC Source Browser database files, CREF is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 files for either a single assembly-languag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ntire multimodule assembly-language project. 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necessary for both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PWBRMAKE and its available switch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ls" section of the Macro Assembler Reference manual, or type PWBRMAK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 to get a quick-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ingle-Module Cross-Re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ML with the /FR switch, create an SB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modul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/c /FR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file FILENAME.SBR (as well as FILENAME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oke CREF using the database file created above (FILENAME.S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input cross-reference file. 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F FILENAME.SBR, FILENAME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the cross-reference listing FILENAME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ecause CREF is capable only of reading Source Browser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files, the PWBRMAKE utility is automatically invo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SBR on the command line into a B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ultimodule Cross-Re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ML with the /FR switch, create an SBR fi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module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/c /FR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file FILENAME.SBR (as well as FILENAME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oke CREF using the database file created above (FILENAME.B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input cross-reference file. 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F FILENAME.BSC, FILENAME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oss-reference listing FILENAME.REF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example will have all of the symbol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dules in one cross-referenc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3: Reading Cross-Reference Listings  &gt;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reference listing contains the name of each symb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 Each name is followed by a list of sourc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symbol appears.  Each source name is then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 representing the line or lines in the source fil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 in which a symbol is defined are marked with the number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sample assembly-language source-code modu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ross-referenc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MODEL small, os_dos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message, l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BYTE    "Hello World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essage    EQU    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 display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Reference Listing (Created from above source-cod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ross-Reference  Version 6.00       Mon Nov 18 15:47: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ross-Reference       (#  definition)  Cre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r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1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2#     2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16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nknown&gt;. . . . . . . . . .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10#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9#    10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\hello.asm . . . . . . . .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4: Difference from Previous Releases &gt;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L/MASM no longer generates a CRF assembler-specific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CREF 6.0 uses the generic Source Browser database file (B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CREF can actually be used with any source-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ject that is compiled/assembled by a Microsoft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SB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multimodule cross-reference listing files is an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 BSC Browser database files.  Previous releases of CREF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ing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line numbers that are reported are relative to the actual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module, not the assembler-generated listing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result of using the Source Browser database files (BSC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not directly related to MASM listings and a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Microsoft language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