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6|DOS-Extender Lit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Aberdeen Ave., 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-support@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617) 661-15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17) 876-2972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617) 661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00, 1200, 2400, 4800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data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dition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Printed in the United States of Americ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ublication may be reproduced, stored in 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transmitted in any form or by any means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Phar Lap Software, Inc.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by the Government is subject to restriction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paragraph (c)(1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support library, Portions Copyright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(TM), 286|DOS-Extender Lite(TM), 386|DOS-Extend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NT DOS-Extender(TM) are trademarks, and Phar Lap(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(TM) is a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(R)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(R) is a registered trademark of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(TM) and QEMM(TM) are trademarks, and DESQ(R)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(TM) is a trademark, and IBM(R), AT(R), PS/2(R), and OS/2(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(TM), 386(TM), 387(TM), 486(TM), and i486(TM) are trademarks, and Intel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f Publisher(R) is a registered trademark of Interleaf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(R) is a registered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(TM) is a trademark of Wolfram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(TM) is a trademark, and Microsoft(R), MS(R), MS-DOS(R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View(R)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lin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A Quick Tour of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Big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Protected Mod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Protected Mod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BIOS Calls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Compatibility with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What's So Protected About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Debugging with CVP7 Under MS-DOS (With the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ts and Bolts of CV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What About Direct Screen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Using 286|DOS-Extender Lite with 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Differences Between Real- and Protected-Mo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Link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Running Protected Mode Applications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LITE286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LITE286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The Phar Lap Application Program Interface (PH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beyond 64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your FREE 286|DOS-Extender Lite, it's eas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gabyte Microsoft Visual C++ programs! 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trial version of Phar Lap Software's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Software Development Kit (SDK).  It en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reak the 640K DOS barrier and access up to 2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ith no need for overlays or EMS.  Your Extended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under DOS, DESQview and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includes all the capabilities you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Extended-DOS programs with Microsoft Visual C++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.  However, you may want to purchase Phar 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|DOS-Extender SDK if you would like the 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upport, access to up to 16 MB of memory, Phar 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extensive documentation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Extended-DOS application to customers with Phar La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Run-Time Kit (RTK).  The following chart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286|DOS-Extender Lite and 286|DOS-Extender SD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SDK, just fill out the following order for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SDK is available from:   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0 Aberde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REE PHAR LAP T-SHIRT #              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WITH EVERY ORDER!   #              Phone 617-661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x 617-876-2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|DOS-EXTENDER LITE VS 286|DOS-EXTENDER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              �    286|DOS-Extender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support                �  Full support for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se up to 2 MB memory  �  Programs can use up to 16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pages of documentation on disk   �  700+ pages of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installation  �  Technical support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liver Extended-DOS         �  Add-on run-time ki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customers             �    delivering Extended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programs            �  Extensiv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wn function available         �  Supports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6|DOS-Extend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 would like to order ____ 286|DOS-Extender SDK x $495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. customers add 5% sales tax: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:  $5 U.S. or Canada, $50 overseas: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=     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 (Please provide a street address.  No P.O. bo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 Compan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__________________________ State/Country:_____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______ Fax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 Check/money order (US$, US bank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P.O.#  (Approval required)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MasterCard     ____ Visa     _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#:_________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holder'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Phar Lap Software, Inc.          # FREE PHAR LAP T-SHI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Aberdeen Avenue               #   WITH EVERY ORDER!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617-661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617-876-2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our of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Intel and Intel-compatible 80286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hold a majority share of the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.  These machines typically have two or mor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in sharp contrast to the situation just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when the typical PC had an 8088 and less than a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S-DOS has not kept up with these sweeping changes.  While 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with more memory and better processors, m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n ever run ou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found that a 2 MB machine, for exampl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ive their applications 2 MB of memory: 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ack by the 640K limitation imposed by MS-DOS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n IBM AT, PS/2, or 386 clone until you're b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nd many DOS applications will nonetheless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hines have untapped resources.  286|DOS-Extender Lite, P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's 16-bit DOS extender for 80286, 80386, and 80486 PCs,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ential energy to work while fully preserving you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examples throughout this file assum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286|DOS-Extender Lite according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included on disk.  We hope you enjoy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|DOS-Extender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n example. Many manuals begin with th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, but to show the power of 286|DOS-Extender Lit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sample program that suffers from the 640K confines of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plentiful; almost any DOS program that us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huge model, overlays, expanded memory (EMS), 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(XMS), is a good example.  Any su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ikely candidate for using 286|DOS-Extender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hort of including 50,000 lines of code in our manual, how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quick look at the problem of running old DOS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imulate some "programming in the large" issue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 program that requires a large amount of mem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, BIG.C, attempts to allocate one megabyte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s a 512 x 512 two-dimensional array of l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G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ROWS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COLS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RSIZE</w:t>
        <w:tab/>
        <w:t>((long)NROWS * sizeof(long [NCOLS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huge * array)[NCOL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= (long (huge *)[NCOLS]) _halloc ( NROWS, sizeof(long [NCOL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!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Can't allocate %lu-byte array, giving up!\n", 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Using %lu-byte array\n", A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ROW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=0; j&lt;NCOLS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i][j] = (long) i * j; /* touch every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\r", i);              /* display odo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o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ITE.30\EXAMPLES&gt;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1048576-byte array, giv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C++ command-line compiler, CL, can be used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is straightforward C program for plain-vanilla,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he -AL (large model) switch is used in the C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maximum amount of available mem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AL b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 compiles and links BIG.C without error, the hu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halloc must always fail.  Real-mode MS-DOS sim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uch less allocate, more than one megabyte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16 megabytes of memory, MS-DOS can only direc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run BIG.EXE you don't have to switch to a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286|DOS-Extender Lite removes the one-megabyte DOS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to run under DOS.  You get to have your cake an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286|DOS-Extender Lite version of the BIG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with CL's -Lp switch.  Specifying -Lp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look for protected-mode librarie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executable.  (BIND286 is expla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Under DOS.") Protected-mode executable?  Under DOS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AL -Lp b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ind286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048576-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allocated and accessed one megabyte under MS-DOS,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we typed on the DOS command line-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S program.  The source code for the program, as we'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bsolutely standard PC constructs:  no messing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like EMS or XMS, and n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if MS-DOS had been turned into a protected-mod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t least into an operating system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s!  This in fact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does.  Behind the scenes, when BIG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the program reinvokes itself under 286|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Lite, which resides in a program named LITE286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LITE286.EXE plus another file, DOSCALLS.DLL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path.) Running BIG is equivalent to running LITE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The LITE286 program puts the machine into protected mode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then puts the machine back in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BIG is not a typical real-mode DOS program.  C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linker's ability to produce protected-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rograms, using it instead to produce protected-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hapter 2 of this document explains precisely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; if you prefer, you can run the compile and lin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from MAK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Big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allocation used in BIG.C provides a simple firs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.  In the same way that LITE286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data, it can also load programs with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, so the huge array is a good simulation of a larg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 programs do not allocate huge arrays, but many DOS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normous amounts of code.  Such programs often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-crippling overlays; BIG shows that, on an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extended memory, this workaroun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.C made life easy for itself by using the "huge" keyword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ften poor performance, "huge" is usually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C software.  More typically, large P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 memory via the C malloc() function, vi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C++, or directly via the MS-DOS Allocate Memory Blo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21h AH=48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example program, MEMTEST, does nothing more than run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op and touch every byte of the allocated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eventually returns NULL, indicating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, MEMTEST breaks out of the loop.  While clear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 useful with the memory it allocat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tiable appetite for memory is a very good simulation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TEST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allo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allocs = 0; ; alloc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p = malloc(1024)) != 0)    /* in 1k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set(p, 0, 1024); /* touch every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p = 'x';           /* do something, anything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[1023] = 'y';      /* the allocated memory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allocs &amp;&amp; (allocs % 1024) == 0)   /* odo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Allocated %u megabytes\r", allocs &gt;&gt;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Allocated %lu bytes\n", allocs &lt;&lt;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isual C++, this program can be compiled for real-mode MS-DO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AL mem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duces a large model version of MEMTEST.EX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 allocation under real-mode MS-DOS.  On a 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memory, MEMTEST should allocate around 2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think this is what MEMTEST should do,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real mode for too long!).  But of course,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large model MEMTEST does instea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e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4177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408 KB available on a 2 MB machine?!  By making bett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LOADHIGH, DEVICEHIGH, and DOS=HIGH,UMB statement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b expanded memory managers such as Quarterdeck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 386MAX, we could probably have create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in which MEMTEST might get as much as 610 KB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matter how much we huffed and puffed and foo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real-mode MEMTEST would never alloc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n if you do maximize the available DOS memor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re is no guarantee that all (or even most) of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such an "ideal" configuration.  By develo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OS, you can bypass a lot of thes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produce a version of MEMTEST that behaves more sensi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ing you need to differently is to run in protected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Lp -AL mem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ind286 me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e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21934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ocated almost 2 MB of memory under MS-DOS!  This is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r from the first version of MEMTEST we produc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the same source code.  Simply re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, without source code changes,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uns under DOS yet breaks the 640K barrier, without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or other workarounds.  Using 286|DOS-Extender L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Visual C++ provides a version of malloc(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uses extended memory, plus functions such as mem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 dereferences such as *p and p[1023], which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Protected Mod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is not limited to programs written in C;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just as easily run under protected-mode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++ operator "new" works in protected-mode DO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C malloc() function:  instead of halt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40K, operator new can be used to allocate up to 2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nder 286|DOS-Extender Lite.  (286|DOS-Extender SD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up to 16 MB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++ features, such as the iostream input and outpu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 constructors and destructors, work just the wa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from having used C++ in real-mode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ample program, MEMTEST2.CPP, uses a number of C++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et_new_handler() function is particularly useful;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EST2 install a handler that will automatically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fails.  This considerably simplifies the progra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TEST2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()   { cout &lt;&lt; "hello from " &lt;&lt; __FILE__ &lt;&lt; "\n"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sg()  { cout &lt;&lt; "bye\n"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sg banner;  // test C++ static constructors,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long byt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long alloc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blk_size = 102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fail(size_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lk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_size &gt;&gt;= 1;  // try to allocate a small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// memory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Allocated " &lt;&lt; bytes &lt;&lt; " bytes\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t_new_handler(new_fail);   // called when new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new char[blk_size];   //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set(p, 0, blk_size);   // touch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 = 'x';                 // do something,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[blk_size-1] = 'y';      //  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+= bl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allocs % 25) == 0)   //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Allocated " &lt;&lt; bytes &lt;&lt; " bytes\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even bother showing the real-mode version this time,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pretty obvious how limited real mode is. 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gram for protected-mode DOS, all you need to do is add the -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the CL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AL -Lp memte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ind286 mem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em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memte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20275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286|DOS-Extender Lite is compatibl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as well as with every other major 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cluding VCPI, XMS, VDS, and INT 15h), th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++ program can allocate up to 2 MB of memory under al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em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memte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20275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Protected Mod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happening here?  We've seen that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programs with huge arrays or enormous amount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tected-mode DOS versions of C functions such as mallo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 new in C++, can dynamically allocat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 does all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286|DOS-Extender Lite provides MS-DOS (INT 21h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.  Since your program runs in protected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 your program generates -- such as DOS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 run-time library when you call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-- occur in protected mode too, and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|DOS-Extender 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286|DOS-Extender Lite passes the call down to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ill running in real mode.  DOS file I/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is way, for example:  the 286|DOS-Extender Lit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reissues (or "reflects") the call in re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y providing protected-mode surrogates for these functions, 286|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Lite allows your program to think that it is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-mode version of MS-DOS.  The program can call INT 21h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out worrying about the fact that its file I/O buffers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extended memory.  286|DOS-Extender Lite automatically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s of transferring data between conventional memory (whe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DOS can get at it) and extended memory (where your protected-mo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oca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286|DOS-Extender Lite acts as a protected-mode "wrapper" around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MS-DOS, you have a completely compatible environment.  286|DOS-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 isn't replacing DOS, so it will work with whatever version of DOS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eal-mode MS-DOS does not know how to do things like run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rograms, allocate extended memory, load dynamic link libraries (DLL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tected-mode interrupt handlers.  Requests such as these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86|DOS-Extender Lite entirely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is a good example.  Rather than use C or C++ constru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memory, the next sample program, DOSMEM.C, goes directly to DO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8h (Allocate Memory Block).  Typically, a DOS program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much memory is available by asking this function for 0FFFFh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megabyte).  Real-mode DOS will naturally fail such a request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turn the actual number of paragraphs available in the largest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OSMEM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ar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mov ah,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mov bx,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mov word ptr fp+2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mov word ptr fp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p = 'x';   /* make sure it's genu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Allocated 0FFFFh paragraphs: %Fp\n"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mov avail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Only %04Xh paragraphs available\n", av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dos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o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FE9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, an amazing thing happens:  a request for 0FFFFh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AL -Lp dos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ind286 do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o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0FFFFh paragraphs: 0A3D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ct same INT 21h functional interface as real-mode DOS, 286|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Lite provides functionality that DOS alone can't provide. 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provided to every protected-mode program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|DOS-Extender Lite.  Thus, 286|DOS-Extender Lite isn't a library, 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operating system.  (That's why it's called a DOS exte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tected-mode DOSMEM allocates 0FFFFh paragraphs, where does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from?  In general, this doesn't matter to the program,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NT 21h Function 48h for memory, and has received a value back in the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hich it can use as the basis for a far segment:offset poin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MEM.C, note how a far pointer is created with the assembly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poked with the C * dereferencing operator.   Thus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sable memory; it doesn't really matter where it "comes from,"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 what value INT 21h Function 48h returns in AX.  All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w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ointer 0A3D:0000 displayed above by DOSMEM in protected m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trange.  Paragraph 0A3Dh seems to be too low in memory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protected mode the address 0A3D:0000 has nothing whatever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emory location 0A3D0h.  Instead, 0A3Dh is a protected-mod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ssentially an index into a table of segment descriptor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 These descriptors in turn contain the base address, size, an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 rights" of the corresponding segment.  Thus, memory mana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is somewhat indirect, but all the indirection is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the chip, "inside" an instruction such as MOV AX, ES:[B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BIOS Calls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useful environment for PC software, it is not sufficient mer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T 21h in protected mode.  The ROM BIOS calls (INT 10h, INT 16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) need to be available in protected mod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un-time library functions such as _bios_serialcom(), _bios_printer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bios_keybrd() are available in protected mode.  Furthermore, protected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 can call BIOS functions from separate .ASM modules assemb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M, or by using inline assembler, or the int86() and int86x()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our sample program did direct screen writes (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in more detail later in this chapter), it might includ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uch as the following, which uses INT 10h Function 0Fh (Get Video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ET_VIDEO_MODE      0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ideo_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on REG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.h.ah = GET_VIDEO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86(0x10, &amp;r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r.h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inline assembler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ideo_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asm mov ah, GET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asm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asm xor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 byte quantity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varieties of the video_mode() function run just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because 286|DOS-Extender Lite supports INT 10h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) in protect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all interrupts and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protected mode -- the vast majority of DOS (INT 21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(INT 10h, INT 16h, etc.) cal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(BIOS Video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0 through 1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1h (BIOS Equipment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2h (Conventional Memory Siz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4h (BIOS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0 through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(BIOS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0 through 12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7h (BIOS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0 through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(BIO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 through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(MS-DO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 through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19h through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32h through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44h (IO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unctions 0, 1, 6, 7, 8, 9, 0Ah, 0Bh, 0Eh, and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45h through 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request to INT 21h Function 48h (Allocate 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FFFh paragraphs can succeed in protected mode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used only for memory allocation, no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available memory.  Use the DosMemAvail() and DosRealAvai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stea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66h through 6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h (Microsoft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Compatibility with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at 286|DOS-Extender Lite (that is, LITE286.EXE)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your protected-mode program and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At the DOS command line, when you typ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.EXE file, LITE286 puts the machine in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launches your program.  Whenever your program makes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from protected mode, 286|DOS-Extender Lite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sses them down to MS-DOS or the ROM BIOS. 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286|DOS-Extender Lite puts the computer back in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the machine wasn't in real mode to begin with?  Many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486 computers, for example, will be running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x (Enhanced mode), Microsoft EMM386,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, or Qualitas 386MAX.  When these are loaded,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t in real mode but in a one-megabyte protected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alls "virtual 8086" mode.  Furthermore, users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extended memory, such as VDISK, HIM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handles all these situations graceful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the PC industry standards for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EMS), and extended memory (XMS). 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ntrol Program Interface (VCPI) and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DPMI).  VCPI, a specification developed joi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 and Phar Lap Software, allow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and DOS extenders to coexist; it is an extension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.  DPMI is a specification whose primary goal i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S extenders and DOS multitasking environments; DPM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 developed by a committee including Microsoft, Intel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, Quarterdeck, Borland, Lotus, Rational System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rograms developed with 286|DOS-Extender Lit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de variety of 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ompatibility requires no work from you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"tune" program to run. 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s itself each time it runs.  If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Enhanced mode, for examp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t virtual memory with no additional effort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from HIMEM.SYS to QEMM386.SYS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286|DOS-Extender Lite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What's So Protected About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described the process of compiling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under MS-DOS.  The next step in the development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MEMTEST sample program, for example,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check the return value from malloc().  In the C++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use set_new_handler() to catch failed memory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, it's simply a mistake to forget to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allocs = 0; ; alloc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= malloc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* BUG:  not checking return value from malloc!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set(p, 0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p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[1023] =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rrible code runs without complaint in real mode. 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gram, its probable effect is to repeatedly b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memory interrup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protected mode when malloc() fails and we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 (peek or poke) the resulting NULL pointer?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memory, the program halts with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3330: General protection faul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=0001  TID=0001  SID=0001  ERRORCODE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0200  DX=0000  SI=056C  DI=0000  BP=2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=014F:0CC5   DS=0157  ES=0000  SS:SP=0157:2DCA   FLAGS=3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General protection fault detected"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in some way violated the rules of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prevent writing into code segments, execu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reading or writing past the end of a segment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hat doesn't belong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protection violation, or GP fault, shows either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or an area that needs to be converted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tected mode.  In either case, the CPU signals a GP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tries to violate protection.  This mak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 superb environment for software development: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find bugs and trouble sp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buggy version of MEM, the messag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ault detected" message alerts us to a bug tha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us:  the program dereferences pointers without che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succeeded.  If you examine the register dump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, you will note that the E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suggesting we tried to dereference a NULL pointer.  Th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checking is not inserted by the compiler: 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akes care of it in hardware, making it just on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checks that the CPU does in protected mode, with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Debugging with CVP7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286|DOS-Extender Software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earlier, 286|DOS-Extender Lit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The 286|DOS-Extender SDK, however, supports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features of the protected-mode CodeView for Windows (CV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|DOS-Extender includes a front-end program for CVW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7.  That's the executable used in the following examples.)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ake this opportunity to illustrate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vailable with the 286|DOS-Extender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buggy MEMTEST program.  A protected-mod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like CVW would let us pinpoint the exact location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TEST program (if we didn't already know it). 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VW under Windows, though.  Rather, we would use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VP7 under MS-DOS, right from the DOS prompt,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286|DOS-Extender runs your protected-mode appl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, it can run protected-mode debuggers such CVP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|DOS-Extender makes this possible through its support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(DLLs).  This feature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286|DOS-Extender SDK.)  CVP7 ru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286|DOS-Extender supplies Windows-emulatio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DLL, USER.DLL, and WINDEBUG.D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ymbolic information available for CVP7 under DO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isual C++ -Zi switch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Zi -AL -Lp buggy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provides specifics for debugging CV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ts and Bolts of 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otected-mode Microsoft Visual C++ program under DO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7, together with your program, under 286|DOS-Ext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vp7 buggy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support all of its features, CodeView requires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.  CVP7 is a "wrapper" program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SDK.  CVP7 changes the video mode, adjus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VW's execution environment, filters out dangerous C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and (finally) invokes CVW4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either CodeView or CodeView for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urce-level debugging of protected-mode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earn a new debugger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, then using 286|DOS-Extender is an excellen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Running CodeView in protected mode helps you to catc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ppen, by signaling General protection ("GP") faul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contrast to what occurs in real mode, wher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reference pointers willy-nilly, often corrup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obscure, hard-to-find ways.  However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, you will want to read Microsoft'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and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real-mode CV, but have not done much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there's only one thing you should be awar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selectors don't look quite the same as th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ddresses you're used to.  The first time you use CVP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yourself asking "What is this strange value I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?"  For example, if the value in ES is 049F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's a bad value:  that's a typical number for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witches allowed for real- and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 differ.  CV's /R switch, which enables the use of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gisters, is not allowed with CVP7.  Similarly, /E and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 and extended memory support, respectively) are not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7, running as a 286|DOS-Extended program in protected mode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of real-mode CodeView that is lacking in CVP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aunch a sub-shell via the "!" command or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ssentially all the other commands in real-mode CodeVi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ould expect.  Inside CVP7,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urce code and object code with F3, you can use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register set, and you can use F9 and F5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and run your program.  If the HELPFILE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correctly, F1 invokes CodeView's built-in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invoke all functions either by pulling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yping in the command window, just like real-mode Cod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BUGGYMEM, if you type "g", malloc would even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CVP7 would run into our offending code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REP STOSW instruction and display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forgetting to check the return value from malloc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xception 13" (also known as an INT 0D,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, or a GP fault).  The register window woul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gment register holds a value of zero, indicating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something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the interpretation of 0:0 as a NULL poin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nvention, because in real mode, 0:0 i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address (it holds the address of the divide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).  Protected mode, however, provid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notion of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we be?  By selecting the CVP7 "Calls"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stack view window, we would see that we'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all to memset() inside main().  This is not su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 call to memset() immediately follows the incorr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imagine debugging this code without CodeView?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from this example how much easier protected-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ith the features available in the 286|DOS-Extender SD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icrosoft's Visual C++ CodeView Debugger User's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using CVW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What About Direct Screen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seen that straightforward C or C++ code can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-code changes, under Phar Lap's 286|DOS-Extender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they allocated large amounts of memory, and show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286|DOS-Extender Lite and the basic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286|DOS-Extender Lit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 are too simple to illustrate all the iss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MEMTEST is not a typical PC program.  For exampl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printf() function to display output. 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such as compilers and linkers, however,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end to use direct screen writes or other low-level cod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do such programs run under 286|DOS-Extender Lit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w earlier that DOS (INT 21h) and BIOS call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 Thus, low-level PC code runs a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|DOS-Extender L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C programming interface doesn't consist only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  The ability to peek and poke absolut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art of the PC programming interface, and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sumes that the program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irect screen writes, for example.  Thes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emory locations such as B8000h can be addr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such as B800:0000.  When a program is manipul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uch as B800:0000, it's really interested in absol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8000h.  Similarly, when it manipulates an addr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:006C, it's really interested in absolute memory location 46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the equivalence of B8000h and B800:000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.  It is precisely because protected mode throws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that it can provide more than one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tiny video_mode() function we saw in th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IOS calls, a program that does direct screen write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include code such as the following, which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address of the text mode video display memory (0xB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B800) into a global variable.  This code also uses the _MK_F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rom DOS.H (distributed with Visual C++) to creat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B000:0000 or to B800:0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get_vid_mem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mode = video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short 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vmode == 7) /* monochro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 = 0xB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(vmode == 2) || (vmode ==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 = 0x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BYTE far *vid_mem;   /* use fa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d_mem = MK_FP(get_vid_mem(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R(y,x)    (((y) * 160) + ((x) &lt;&lt;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wrt_str(int y, int x, ATTRIB attr, unsigned cha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far *v = vid_mem + SCR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*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++ = *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++ =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now try to run a program that includes this c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, we get another one of thos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ault detected" messages, just as if our cod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l -AL -Lp memtest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ind286 mem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em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3330:  General protection faul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=0001  TID=0001  SID=0001  ERRORCODE=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041  BX=0098  CX=01ED  DX=0000  SI=042E  DI=042E  BP=0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=022F:01FD   DS=024F  ES=024F  SS:SP=024F:0F06   FLAGS=3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oesn't contain a bug.  However, ERRORCODE=B800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ing the paragraph address of the video display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register such as DS or ES isn't going to work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simple to get this code working in protecte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video memory from protected mode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that "maps" absolute memory locations in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your protected-mode program.  The only func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is get_vid_mem(), so that instead of returning 0x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xB800, it returns a protected-mode selector that map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l-mode paragraph addresses.  To do this, we use the Pha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(PHAPI) function DosMapRealSeg(), whose prototype is in PHAP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DOSX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ymbol DOSX286 must be specified on C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hap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get_vid_mem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mode = video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vmode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 = 0xB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(vmode == 2) || (vmode ==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 = 0x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DOSX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short se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MapRealSeg() takes a real-mode paragrap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 count of bytes, and gives back a sel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used to address the memory from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.  Like all PHAPI functions, DosMapRealS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s 0 for success, or a non-zero error cod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information (such as the selector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ested in) is returned vi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DosMapRealSeg(seg, (long) 25*80*2, &amp;sel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r program from which this code was extracted,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rce-code change needed to get th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.  All the actual direct screen writes 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ithout modification.  Most graphics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286|DOS-Extender Lite in the same way, simpl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returns the segment number of video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MapRealSeg(0xA000, ...).  Since the PHAPI-specif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code is inside an #ifdef, the same code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.  (Note that you must specify -DDOSX286 on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finished with the selector to video memory, it shoul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calling DosFreeSeg(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reeSeg(FP_SEG(vid_mem));    // segment of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 to get direct screen writes workin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program probably will require only a few changes;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your DOS code will work "as is" under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turns Microsoft Visual C++ into a tool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OS development.  Just by adding the -Lp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, your Visual C++ programs break the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86|DOS-Extender with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build Microsoft Visual C++ protected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 command, with which you are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 cl -Lp -AL mem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 bind286 me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 mem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p switch instructs CL to link against the protected-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BCEP.LIB, which should already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VC\PHARLAP\MSVC\LIB. The -AL switch instructs C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odel program.  Using large model is not a require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, but it offers the best combination of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segment size under most conditions.  If your program can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model, however, you will obtain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s are linked against LLIBCEP.LIB and PHAPI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should be in the sub-directory MSVC\LIB of your LITE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If LLIBCEP.LIB is not present,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nstructions, and re-run MKLIB.BA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L to find the 286|DOS-Extender Lite librarie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grams, you must edit three o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LIB environment variabl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which to search for libraries. 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lists the directories containing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LITE286 subdirectory BIN to you PATH var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t of environment variable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 PATH=c:\;c:\dos;c:\bin;c:\msvc\bin;c:\msvc\pharla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 LIB=c:\msvc\lib;c:\msvc\pharlap\msv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 INCLUDE=c:\msvc\include;c:\msvc\pharlap\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Differences Between Real- and Protected-Mo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86|DOS-Extender Lite, programming for protect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similar to programming for real mode. 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providing switches to CL.  There are, however,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mmand line used to build a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-AH (huge model) and -AT (tiny, or COM model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upport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build p-code programs.  This means you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f -Ov -Oq -Gn -Gp and -NQ switches in building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rious -G switches that specify Windows entry/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should not be used when compiling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Link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you would use CL to build protected-mode programs.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various compiler passes, and then optionall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You may want, however, to run the Microsoft C/C++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, by hand.  If you want to replicate exactl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, the command line is fairly si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l -c -AL h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 link hand.obj,hand.exe/noi,,/nod:llibce.lib llibcep.li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ind286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topics below briefly describe each switch,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nformation is necessary only if you are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rather than using 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c (compile only):  This switch instructs CL to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to not run the linker.  The object file that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might be created by CL, MASM, or any other too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Visual C++ linker an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AL (large model):  While not strictly required, larg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-mode programming go hand in hand.  Real-mode DO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space-efficient execution environment for small mod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286|DOS-Extender 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Lp (protected mode):  Note that this switch is ab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command line.  Since CL is not running LINK, -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icrosoft Visual C++ Environment and Tool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NK command lin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command line links a protected-mod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 link hand.obj,hand.exe/noi,nul,/nod:llibce.lib llibcep.lib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nd.obj (object list):  All the names that prece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comprise a list of objects to be includ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image.  If any file name in this lis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sion, .OBJ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nd.exe (executable image): The file name in this posi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resulting image.  The default extens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noi (no ignore case):  This switch determines the case-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l (map file):  LINK can optionally generate a map file. 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L device file NUL.MAP, no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nod:llibce.lib (no default search):  LINK will search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library names embedded in the object files.  /nod:llib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LINK to avoid searching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libcep.lib (library list):  LLIBCEP is the protected-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e installation process.  It completely re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built from, LLIBC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each of the CL and LINK op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Environment and Too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ected-Mode Applications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seen that a program produced by CL can be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simply by typing its name,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  286|DOS-Extender Lite programs can als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out a command line, using any of the many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such as the DOSSHELL in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protected-mode program modified by BIND286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"stub" program called GORUN286.  When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under DOS, an embedded copy of GORUN286.EXE actu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GORUN286 is called a stub because its sole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 under 286|DOS-Extender Lite (LITE286.EX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PHOO.C is compi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cl -AL -Lp phoo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ind286 p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the program by typ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p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yping LITE286 followed by the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lite286 p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like no big deal:  after all, we've saved on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a space.  However, by eliminating the need to typ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keystrokes, we have effectively hidden the DOS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useful illusion that MS-DOS is an operat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rotected-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sually hidden, the key components of 286|DOS-Extender L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286.EXE, which loads 16-bit protected-mode .EXE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nd DOSCALLS.DLL, a dynamic link library (DLL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used by the protected-mode startu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.  The directory containing LITE286.EX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VC\PHARLAP\BIN, must be located somewhere on the DOS fil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you start an executable produced by BIND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286.EXE puts the computer into protected mode and lo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.  Whenever your program makes DOS (INT 21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equests from protected mode, the DOS extender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y does the work of sending the requests off to MS-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, which are running in real mode.  Thus,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is 100% compatible with DOS:  it's not an emu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an exten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ide to extending MS-DOS.  One of the key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, in contrast to any "roll your own"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ed mode, i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assuming that the computer is in real mode, that LITE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t into protected mode, installs some interrup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s your protected-mode program and, when your program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omputer back in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involve a simplistic view of the PC world in the 19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of 80386 and 80486 machines are employ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M386, 386MAX and QEMM, or multitasking window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Qview or Microsoft Windows 3.x.  When su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computer is not in real mode; it'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protected mode called virtual 8086 mode. 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DOS extender can simply switch the machine from real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does not take into account the fact that m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in real mode.  Furthermore, users may be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VDISK or HIMEM or SMARTDrive, which use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286 must be able to run your protected-mode program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 highly compatible with any other memory-management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ight b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questions about any protected-mode MS-DOS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atible it is with all this different software.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MM386, 386MAX, and QEMM?  Does it ru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ESQview/386 or Microsoft Windows 3.x Enhanced mode?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already running an expanded memory (EMS)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XMS) manager?  What if there are VDISKs or a SMARTDrive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tected-mode program has been spawne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or TNT DOS-Extender program such as IBM Int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Mathematica, or AutoCAD/386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handles all these situations graceful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the PC industry standards for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In particular, it supports the Virt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erface (VCPI) and DOS Protected Mode Interface (DPM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is a specification developed jointly by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har Lap Software that allows EMS emulator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to coexist; it is an extension to EMS 4.0.  DPM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hose primary goal is compatibility betwe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DOS multitasking environments; DPMI was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 committee including Microsoft, Intel, IBM, Phar 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, Borland, Lotus, and other companies. 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CPI and DPMI, plus the old INT 15h and XMS standar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book Extending DOS, Second Edition, edited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can (Reading MA:  Addison-Wesley, 1991, 538 pp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01-5679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programs developed with 286|DOS-Extender Lite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environments.  LITE286 takes care of all th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mpatibility.  There is no separate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ne" prog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LITE286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286 does have a few mod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n expanded memory (EMS) handler is installed, it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MS 4.0 and VCPI specifications.  Almost all EMS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today are VCPI-compatible; if yours isn't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 about upgrading to a new version.  (The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-DOS 4.01, which has an EMS manager that is not V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crosoft's EMM386, included with DOS 5.0 and later and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VCPI-compatible, and can therefore be used with 286|DOS-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e.  However, the EMM386 NOEMS switch effectively disables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therefore cannot be used.  We recomme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FRAME=NONE, which uses no more Upper Memory Blocks than N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ich does allow VCPI-compatible clie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n extended memory (XMS) manager such as HIMEM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, we recommend setting a fairly large handle cou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30\HIMEM.SYS /NUMHANDLES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ITE286 will not run in the DOS compatibility box of OS/2 1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at environment is limited to a maximum of 640K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run in the DOS compatibility box of OS/2 2.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word of warning:  Even though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 "LITE286" to run an executable produced by BIND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the LITE286.EXE file is necessary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this file and DOSCALLS.DLL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VC\PHARLAP\BIN) must be located somewhere on the DOS fil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If GORUN286 cannot find LITE286.EXE,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Phar Lap's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TE286.EXE cannot find DOSCALLS.DLL (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LITE286.EXE), it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2190: Load program failed -- File not found -- DOSCALL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either of these messages when try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 executable, ensure that your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set path=c:\bin;c:\msvc\pharlap\bin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LITE286.EXE nor the 286|DOS-Extender Lite D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to end-users.  In order to prep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, you must purchase the 286|DOS-Extender Run-Tim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K), which lets you bind 286|DOS-Extender plus any necessar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pplication (an application may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all of which are covered by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etails out of the way, protected-mode progra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atal error messages are described brief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amp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LITE286 ph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2190:  Load program failed -- File not found -- phoob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gram named PHOOBAR.EXE.  Either you have misspe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, or it is not locate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&gt;LITE286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3330:  General protection faul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=0001  TID=0001  SID=0001  ERRORCODE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004  BX=0000  CX=0019  DX=008B  SI=00DA  DI=00DA  BP=0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=0237:001D   DS=024F  ES=0000  SS:SP=024F:0BDE   FLAGS=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violated a rule of protected mode, caus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ault (GP fault).  There is a bug in your 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de which must be modified before it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or you have unintentionally included real-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real-mode libraries)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&gt;LITE286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1000:  System does not have an 80286 (or new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ttempted to run a 286|DOS-Extender Lite program on a mach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80286 or la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&gt;LITE286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1020:  This program requires VCPI or DPMI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probably an expanded-memory manager, has p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rtual 8086 mode, but the program does not suppor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ntrol Program Interface (VCPI) or the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DPMI).  Contact the manufacturer about upgr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which does support VCPI or DPMI,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e of the expanded memory simulators with which LITE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QEMM 4.1 or later (Quart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86MAX 4.02 or later (Quali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EMM 4.02 or later (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MM386 (DOS 5.0 or later, Microsoft Windows 3.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LITE286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o run your 286|DOS-Extender Lite program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100% IBM-compatible?  What if you need to r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extended memory because some other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any of the PC industry's standards f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?  What if your program does a large amount of file I/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LITE286 to use a larger conventional-memory "transfer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BIOS ca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286 has a number of command line options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kly, rather rare) situations such as these.  If you type LITE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on the DOS command line, a list of the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the following display is not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&gt;LITE286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Lite: 3.0 -- Copyright (C) 1986-93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286  switch(es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XTLIMIT n       Set max. bytes of extended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XTLOW addr      Set lowest extended memory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XTHIGH addr     Set highest extended memory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STKSIZE n       Set size of interrupt stacks (1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DTSIZE n        Set number of LD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ISTACK n        Set number of interrup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EALIMIT n       Set max. bytes of re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WITCH name      Select mode switch method (AUTO, AT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RESWITCH, PS2, INBOARD, 6300, 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CTRA, VCPI, o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WITCHFILE name  Select external switching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XFERSIZE n       Set size of transfer buffer (1K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TE286 switch can be set on the DOS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ns MYPROG.EXE with a transfer buffer of 16 K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LITE286 -xfersize 16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normally we don't bother typing "LITE286"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duced by BIND286, we need another way to set LITE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 For example, the follow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286 command line just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set RUN286=-xfer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&gt;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have sufficient room in your DOS environ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n "Out of environment space" message,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.  Add a line such as the following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LITE286 switches are processed in the LITE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DOS extender environment variabl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block" in an executable.  Any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program must be handled by your program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Phar Lap Application Program Interface (PH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blown 286|DOS-Extender SDK comes with extens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r Lap Application Program Interface (PHAPI)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OS programs with a set of servi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ing and changing protected-mod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Communication between real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Dynamic Link Library (DL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Interrupt an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DO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80386 pa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listed below are part of PHAPI;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ppear in PHAPI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Huge</w:t>
        <w:tab/>
        <w:tab/>
        <w:t>Allocate huge (&gt; 64k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RealSeg</w:t>
        <w:tab/>
        <w:tab/>
        <w:t>Allocate segment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Seg</w:t>
        <w:tab/>
        <w:tab/>
        <w:t>Alloc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CSAlias</w:t>
        <w:tab/>
        <w:t>Create code alias to a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DSAlias</w:t>
        <w:tab/>
        <w:t>Create data alias to a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reeSeg</w:t>
        <w:tab/>
        <w:tab/>
        <w:t>Fre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BIOSSeg</w:t>
        <w:tab/>
        <w:tab/>
        <w:t>Get selector to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HugeShift</w:t>
        <w:tab/>
        <w:tab/>
        <w:t>Get selector increment for hug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PhysAddr</w:t>
        <w:tab/>
        <w:tab/>
        <w:t>Convert selector:offset to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SegDesc</w:t>
        <w:tab/>
        <w:tab/>
        <w:t>Get seg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ockSegPages</w:t>
        <w:tab/>
        <w:tab/>
        <w:t>Lock pages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pLinSeg</w:t>
        <w:tab/>
        <w:tab/>
        <w:t>Map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pRealSeg</w:t>
        <w:tab/>
        <w:tab/>
        <w:t>Map real-mode address in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pPhysSeg</w:t>
        <w:tab/>
        <w:tab/>
        <w:t>Map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mAvail</w:t>
        <w:tab/>
        <w:tab/>
        <w:t>Get amount of availabl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Avail</w:t>
        <w:tab/>
        <w:tab/>
        <w:t>Get amount of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locHuge</w:t>
        <w:tab/>
        <w:tab/>
        <w:t>Resize a hug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locSeg</w:t>
        <w:tab/>
        <w:tab/>
        <w:t>Resiz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SegAttrib</w:t>
        <w:tab/>
        <w:tab/>
        <w:t>Set access rights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lockSegPages</w:t>
        <w:tab/>
        <w:t>Unlock pages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ifyAccess</w:t>
        <w:tab/>
        <w:tab/>
        <w:t>Verify segment for read, writ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hainToProtIntr</w:t>
        <w:tab/>
        <w:t>Chain to a protected-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hainToRealIntr</w:t>
        <w:tab/>
        <w:t>Chain to a real-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ExceptionHandler</w:t>
        <w:tab/>
        <w:t>Get exception (e.g., GP fault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ProtVec</w:t>
        <w:tab/>
        <w:tab/>
        <w:t>Get protected-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RealProtVec</w:t>
        <w:tab/>
        <w:t>Get real- and protected-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RealVec</w:t>
        <w:tab/>
        <w:tab/>
        <w:t>Get real-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sProtIntr</w:t>
        <w:tab/>
        <w:tab/>
        <w:t>Test if interrupt is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sRealIntr</w:t>
        <w:tab/>
        <w:tab/>
        <w:t>Test if interrupt is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rotIntr</w:t>
        <w:tab/>
        <w:tab/>
        <w:t>Generate a protected-mode interrupt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Intr</w:t>
        <w:tab/>
        <w:tab/>
        <w:t>Generate a real-mode interrupt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ExceptionHandler</w:t>
        <w:tab/>
        <w:t>S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assToProtVec</w:t>
        <w:tab/>
        <w:t>Set interrupt vector to go to protected-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assToRealVec</w:t>
        <w:tab/>
        <w:t>Set interrupt vector to go to real-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rotVec</w:t>
        <w:tab/>
        <w:tab/>
        <w:t>Set protected-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RealProtVec</w:t>
        <w:tab/>
        <w:t>Set real- and protected-mod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RealVec</w:t>
        <w:tab/>
        <w:tab/>
        <w:t>Set real-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ProtIntr</w:t>
        <w:tab/>
        <w:tab/>
        <w:t>Generate a protected-mode interrupt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RealIntr</w:t>
        <w:tab/>
        <w:tab/>
        <w:t>Generate a real-mode interrupt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eal- and Protected-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reeProtStack</w:t>
        <w:tab/>
        <w:t>Free a protected-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reeRealStack</w:t>
        <w:tab/>
        <w:t>Free a real-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rotFarCall</w:t>
        <w:tab/>
        <w:tab/>
        <w:t>Call a protected-mode functio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rotFarJump</w:t>
        <w:tab/>
        <w:tab/>
        <w:t>Jump to protected mode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rotToReal</w:t>
        <w:tab/>
        <w:tab/>
        <w:t>Convert a protected- to a real-m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FarCall</w:t>
        <w:tab/>
        <w:tab/>
        <w:t>Call a real-mode function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FarJump</w:t>
        <w:tab/>
        <w:tab/>
        <w:t>Jump to real-mode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ToProt</w:t>
        <w:tab/>
        <w:tab/>
        <w:t>Convert a real- to a protected-m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ProtFarCall</w:t>
        <w:tab/>
        <w:tab/>
        <w:t>Call a protected-mode functio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ProtFarJump</w:t>
        <w:tab/>
        <w:tab/>
        <w:t>Jump to protected mode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RealFarCall</w:t>
        <w:tab/>
        <w:tab/>
        <w:t>Call a real-mode function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RealFarJump</w:t>
        <w:tab/>
        <w:tab/>
        <w:t>Jump to real-mode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numMod</w:t>
        <w:tab/>
        <w:tab/>
        <w:t>Enumerate the currently-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numProc</w:t>
        <w:tab/>
        <w:tab/>
        <w:t>Enumerate the functions in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reeModule</w:t>
        <w:tab/>
        <w:tab/>
        <w:t>Free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ModHandle</w:t>
        <w:tab/>
        <w:tab/>
        <w:t>Get the module handle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ModName</w:t>
        <w:tab/>
        <w:tab/>
        <w:t>Get the filename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ProcAddr</w:t>
        <w:tab/>
        <w:tab/>
        <w:t>Get the selector:offset of a function in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RealProcAddr</w:t>
        <w:tab/>
        <w:t>Get the real-mode address of a function in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oadModule</w:t>
        <w:tab/>
        <w:tab/>
        <w:t>Load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rocAddr</w:t>
        <w:tab/>
        <w:tab/>
        <w:t>Set the address of a function in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xecPgm</w:t>
        <w:tab/>
        <w:tab/>
        <w:t>Start a new protected- or real-mod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it</w:t>
        <w:tab/>
        <w:tab/>
        <w:tab/>
        <w:t>Exit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itList</w:t>
        <w:tab/>
        <w:tab/>
        <w:t>Register an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MachineMode</w:t>
        <w:tab/>
        <w:t>Get proces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sPharLap</w:t>
        <w:tab/>
        <w:tab/>
        <w:t>Test if running under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Trace</w:t>
        <w:tab/>
        <w:tab/>
        <w:t>Debug a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using 286|DOS-Extender Lite may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 of the book Extending DOS, edited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, on 16-bit protected-mode DOS extenders, contains ov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devoted largely to 286|DOS-Extender.  Other chapter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rotected-mode DOS extenders, the VCPI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nd other topics in protected-mode DO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Duncan et al., Extending DOS: A Programm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OS, Second Edition, Reading MA: Addison-Wesley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 pp., ISBN 0-201-56798-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Williams' survey of DOS Extenders, DOS and Windows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describes nearly every 16- and 32-bit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ith working examples of how to write progra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t also includes a previous version of 286|DOS-Extender L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Williams, DOS and Protected Mode: Programming with DOS Exte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Reading MA: Addison-Wesley, 1993, 503 pp., ISBN 0-201-63218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