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differences between the 5.0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and the second edition of the "386|ASM Reference Manu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80]386R</w:t>
        <w:tab/>
        <w:t>Specify target CPU of 80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</w:t>
        <w:tab/>
        <w:t>Specify target CPU of 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P</w:t>
        <w:tab/>
        <w:t>Specify target CPU of i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R</w:t>
        <w:tab/>
        <w:t>Specify target CPU of i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</w:t>
        <w:tab/>
        <w:t>Specify target CPU of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P</w:t>
        <w:tab/>
        <w:t>Specify target CPU of Pentium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R</w:t>
        <w:tab/>
        <w:t>Specify target CPU of Pentiu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V[SYM]</w:t>
        <w:tab/>
        <w:t xml:space="preserve">Generate CodeView symbol information in the obje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View symbol records are used for source co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[UM]</w:t>
        <w:tab/>
        <w:tab/>
        <w:t xml:space="preserve">Generate line number records in the object file. 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are used for source co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V[SYM]</w:t>
        <w:tab/>
        <w:t xml:space="preserve">Do not generate CodeView symbol information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N[UM]</w:t>
        <w:tab/>
        <w:t xml:space="preserve">Do not generate line number records in the obje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[ARN]E[RR]</w:t>
        <w:tab/>
        <w:t>Causes 386|ASM to exit with success (exit value 0)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ly warning errors during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RN]E[RR]</w:t>
        <w:tab/>
        <w:t>Causes 386|ASM to return exit with an error (exit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re are only warning errors during an assemb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R</w:t>
        <w:tab/>
        <w:tab/>
        <w:t>Specify target as 80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</w:t>
        <w:tab/>
        <w:tab/>
        <w:t>Specify target as 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P</w:t>
        <w:tab/>
        <w:tab/>
        <w:t>Specify target as i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R</w:t>
        <w:tab/>
        <w:tab/>
        <w:t>Specify target as i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</w:t>
        <w:tab/>
        <w:tab/>
        <w:t>Specify target as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P</w:t>
        <w:tab/>
        <w:tab/>
        <w:t>Specify target as Pentium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R</w:t>
        <w:tab/>
        <w:tab/>
        <w:t>Specify target as Pentiu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{NEAR|FAR} name 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communal variable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OMMENT</w:t>
        <w:tab/>
        <w:t>flags,class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a comment record in the output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ive specifies a flags and class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record, and a string of bytes in quot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ab/>
        <w:t>Byte swap between big and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</w:t>
        <w:tab/>
        <w:tab/>
        <w:t>Exchange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</w:t>
        <w:tab/>
        <w:tab/>
        <w:t>Compare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Pentium processor, as documente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</w:t>
        <w:tab/>
        <w:tab/>
        <w:t>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</w:t>
        <w:tab/>
        <w:tab/>
        <w:t>Write back and 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</w:t>
        <w:tab/>
        <w:tab/>
        <w:t>Invalid TLB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Pentium processor, as documente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3, TR4 and T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rce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can now generate source debug information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debuggers.  This information is automatically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LINK in output symbol table formats that can represe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nformation (see the 386|LINK Reference Manual).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debug information is controlled with two pair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LNUM switch causes line number records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.  The -NOLNUM switch disables generation of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;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VSYM switch causes CodeView symbol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 file, and also causes line number recor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 file even if -NOLVNUM is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CVSYM switch disables generation of CodeView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4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the new i486 instruc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486 Microprocessor Handbook.  The new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</w:t>
        <w:tab/>
        <w:t>Byte swap between big and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 xml:space="preserve">Compare and exchange.  The base opcode for the 80486 CMPX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 was changed from 0FA6h to 0FB0h from step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B of the 486.  386|ASM produces the 0FB0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ode which is valid on all 80486 CPUs which are step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D</w:t>
        <w:tab/>
        <w:t>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</w:t>
        <w:tab/>
        <w:t>Write back and 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LPG</w:t>
        <w:tab/>
        <w:t>Invalid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3 new test registers are available whe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instructions for an 80486 target.  They are TR3, TR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instructions and registers can be enabl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nd assembler directives. 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and directives are use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80386 counterparts (-80386, .386, etc.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ntium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the new Pentium instruc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Pentium documentation.  The new applications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tel documentation for the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tel documentation for the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new control register is available whe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instructions for an 80586 target.  The new register is C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instructions and registers can be enabl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nd assembler directives. 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and directives are use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80386 counterparts (-80386, .386, etc.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real mode 80386 programs to us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to support programs which will execute in re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32-bit registers and addressing modes of the 3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able the full 80386 instruction set, but cause the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ll segments for the assembly to be USE16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ll the necessary override bytes for the 32-bit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n 8086 style object module.  This object modul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nked into an existing real mode program with any existing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s.  Thus a module which contains 32-bit arithmeti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an existing 80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which enables 80386 instruction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alled -386R.  It is specified in the same way a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PU switches.  The equivalent assembler directiv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86R, and is subject to the same positioning rules as the oth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now supports the COMM directive for allocating commu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t link time.  A communal definition for a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an external definition at assembly tim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linker will allocate the memory for the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 if there has not been a public definition for the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direct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{NEAR | FAR} name: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or FAR keyword is optional and specifies the seg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mmunal symbol will reside.  (See section 6.2.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LINK Reference Manual for a complete explanation.)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name of the communal symbol.  It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ventions as those for an external symbol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size of each element in the variable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WORD, DWORD, PWORD, QWORD, or TBY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parameter is optional and specifies the number of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it is omitted, a count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l variables are used by C compilers for uninitialize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ich appears in the program's BSS.  They do not usu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UBPARSE directive and -PUBPARSE switch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specified character to be removed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definition records for the module being assem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ymbols to be referenced by one name inside the modu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and by another name from external modules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is -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ive is .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irective and command line switch take a single argum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character to remove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to create or reference global symb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assembler reserved words.  For example, a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outine named "mov" could be referenced from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"_mov" by using the directive ".PUBPARSE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gments to a previously 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directive can now be used to add additional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group.  For example, it is now legal to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ments in the same assembly languag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,stack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substitu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 directive can now be used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any arbitrary text, including text that resolv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.  To force the EQU directive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enclose the desired text in angle brac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ym</w:t>
        <w:tab/>
        <w:t>equ</w:t>
        <w:tab/>
        <w:t>&lt;1 + 2 +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substitution symbol with the value "1 + 2 + 3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ym equ</w:t>
        <w:tab/>
        <w:t>1 + 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stant symbol with the integer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ign extended immediate values f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assembler switches and assembler direct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control the size of the immediate value field for th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nd XOR logical instructions when they are used with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mediate addressing modes.  All Intel CPU's since the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pported a 1-byte sign-extended form of the immedi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ized register and memory operands (just like ADD,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yet the opcodes have never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-SIGNLOGI and -NOSIGNLOG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enable and disable generation of the undocumen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ction.  The new directives .SIGNLOGI and .NOSIGN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inside a program wit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new switches or directives are us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386|ASM is to use the sign-extended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alue if possible, for compatibility with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and Microsoft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egister size specification for JCXZ an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XZ and JECXZ instructions have been modifi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ize override bytes when the size of the count register (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X) differs from the USE attribute (USE16 or USE32)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Previously, the assembler incorrectly generated an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verri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e LOOP instruction were added which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ount register to be decremented and test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attribute for the segment.  When these instru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ill generate override bytes as necessary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s which specifically modify the CX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OP instructions which specifically modify the 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 of DT directive in 386|ASM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of the use of the DUP operator with the DT dire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3 of the 386|ASM Reference Manual is incorrect.  The 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treats all numbers as packed decimal if the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x is base 10.  Since packed decimal numbers cannot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for the DUP operator, a radix specifier must be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count when using the DT directive.  The example in section 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1</w:t>
        <w:tab/>
        <w:t>DT 10d DUP(5d DUP (1.0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