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differences between the sampl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PHAR386\EXAMPLES directory, and the list of sampl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Appendix A of the 386|DOS-Extend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HAR386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MS-DOS batch files for build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PP.BAT</w:t>
        <w:tab/>
        <w:t>Compiles a C++ source file with the Microsoft 32-bi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.  You must edit this file to se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 to the appropriate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installation of the Microsoft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|DOS-Extender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PPLNK.BAT</w:t>
        <w:tab/>
        <w:t>Links a C++ program compiled with the Microsoft 32-bi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r.  You must edit this file to set th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 to the appropriate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installation of the Microsoft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|DOS-Extender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PPBLD.BAT</w:t>
        <w:tab/>
        <w:t>Compiles and links a C++ program with the Microsof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C++ compiler.  This file needs no modification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s MSCPP.BAT and MSCPPLNK.BAT for the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RASM.BAT</w:t>
        <w:tab/>
        <w:t>Assembles a .ASM source file with the Phar Lap 386|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.  You must edit this fi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NCLUDE switch to the appropriate director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of the 386|DOS-Extender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HAR386\EXAMPLES\INTHNDL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iles are included in the INTHNDL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MAIN.C</w:t>
        <w:tab/>
        <w:t>A C main() routine that calls the program in CTRLC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CMSC.BAT</w:t>
        <w:tab/>
        <w:t>Builds CTRLC.EXE with the Microsoft 32-bit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CHC.BAT</w:t>
        <w:tab/>
        <w:t>Builds CTRLC.EXE with the MetaWare High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CWC.BAT</w:t>
        <w:tab/>
        <w:t>Builds CTRLC.EXE with the Watcom C/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HAR386\EXAMPLES\M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RITHC.BAT and CRITWC.BAT files, because the CRITE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the Microsoft 32-bit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iles are included in the M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MSC.BAT</w:t>
        <w:tab/>
        <w:t>Builds EXCEP.EXE with Microsoft 32-bit C/C++.  (EXC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s an additional linker switch, so you can'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th MSCBLD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2.C</w:t>
        <w:tab/>
        <w:t>Demonstrates structured exception hand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32-bit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3.C</w:t>
        <w:tab/>
        <w:t>Demonstrates structured exception hand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32-bit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.C</w:t>
        <w:tab/>
        <w:tab/>
        <w:t>Demonstrates terminating handling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-bit C/C++ compiler try-finally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CPP</w:t>
        <w:tab/>
        <w:t>A simple C++ program that demonstra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constructors and de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MSC.BAT</w:t>
        <w:tab/>
        <w:t>Builds SIMPLE.EXE with Microsoft 32-bit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_MEM.C</w:t>
        <w:tab/>
        <w:t>The sample buggy program from Chapter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C/C++ User's Guide to 386|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MSC.BAT</w:t>
        <w:tab/>
        <w:t>Builds BUG_MEM.EXE with Microsoft 32-bit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HAR386\EXAMPLES\SB38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ile are included in the SB38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OOM1.H, KABOOM2.H  Header files needed for building KA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UGHC.BAT</w:t>
        <w:tab/>
        <w:t>Builds KABOOBUG.EXE with MetaWare High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UGWC.BAT</w:t>
        <w:tab/>
        <w:t>Builds KABOOBUG.EXE with Watcom C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SCR</w:t>
        <w:tab/>
        <w:t>The debug script file for the sample 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ed in Chapter 5 of the 386|SRCBug Reference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