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 A N J D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James William B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NJD212 file is a comprehensive collection of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,801 kanji in the JIS X 0212-1990 supplementary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hilosophy and format of the KANJD212 file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 original KANJIDIC file, which covers the kanj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X 0208-1990 set, and users are referred to the KANJIDI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This document only covers the uniqu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ANJD21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ANJIDIC file is made available under the terms of the GNU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, a copy of which is appended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the case of the KANJIDIC file, the KANJD212 contains a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CII characters and kana/kanji encoded in the EUC (Extended Unix 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. The first three bytes of each record are the kanji itself,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UC-3 method, in which the first byte is 0x8F. This i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encoding the JIS X 0212 characters in EUC.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each record are in the same coding and format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of its initial release, the KANJD212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bout each kanj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CS2)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 count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ohashi Daikanwajiten numb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ean rea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yin rea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d Kun readin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formation is being compiled for later addition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on, Halpern and O'Neill indices, where available, som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, and some English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ushu in this file are the "classical" versions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Nelson versions used in the KANJID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NJD212 file has been compiled from a number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icode (UCS-2) mappings are from the table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code Consortium's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radical and stroke counts have been taken from the x0212-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one of a set of file prepared some years ago by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orohashi numbers have been derived from the JIS X 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s document, and are from the file Uni2Dict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ichi Yasuoka &lt;yasuoka@kudpc.kyoto-u.ac.jp&gt;. The Uni2Di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vers all the Unicode 1.1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inyin readings are from the Uni2Pinyin file, als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Koichi Yasuoka. His file was compiled original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ONEPY.tit" file prepared by Yongguang Zhang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emented from other sources, including the x0212-c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PYCHAR file by Christian Wi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Japanese ON and KUN readings are mos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nicode pronunciations (Pronunciations.text)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aligent company. They have been supplemented by som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tional readings from the Grinstead files, and by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lected from several waei jiten, and from the "hojo_wnn.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prepared for use with the WNN FE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Korean reading(s) have also been taken from the Ta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of the KANJD212 has really be made possible by th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roup of people collecting material for a Unicode dictionar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file is largely a by-product of that activity. Th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by Jack Halpern, and I would like to express my appreciation to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members of the group, in particular Koichi Yasuoka, Ken Lu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Du"rst and Christian Wi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dgs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IS X 0212-199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comments by Jim B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the characters in the Supplementary Kanji set (which I will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JIS212 for brevity,) is not wide-spread. In fact, regula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anji is unlikely to become a feature of Japanese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rather larger set of characters in the CJK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10646/Unicode set is implemented widely. Why?, well they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kanji, and it is very rare to find an occasion in normal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handling when the 6,355 characters in the JIS X 0208-1990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fic JIS212 font file I am aware of is the "jisksp16.bd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Koichi Yasuoka and others. My copy is Version 0.9 and is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5, 1995 (ANZAC Day!). I have used this file to create the JIS21216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bitmap file for use with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platforms supporting the JIS212 kanji, I have been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E (Multilingual Emacs) system supports JIS212 codes. I am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user, so I cannot comment much further. (I have been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chi Kawabata who has been working on the bushu/stroke 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be used in the formal merger of mule with (n)ema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hese are derived from KANJIDIC &amp; KANJD2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k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term (kanji xterm) can be made to support JIS212 by applying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kterm-6.1.0-6.1.0.wd2.patch" to the X11R6 version of kterm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stalled this within X11R5 under both Linux and DEC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term version supports both JIS208 and JIS212 in JIS (ISO 20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 codings, but does not support Shift-JIS at all. (I also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patch which I was able to fix, and the fix is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W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sume from the existence of the "hojo_wnn.src" file, which conta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WNN henkan file entries of mappings into compounds of JIS212 kanj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are versions of WNN which support JIS212. I have never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investig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jste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n old `vi' user, and desperately wanted to be able to ed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JIS212 kanji using a vi-like editor. As I use jstevie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Ultrix, I asked Junn Ohta, who did much of the kanj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ie, for some suggestions, and following his advice, I produc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stevie which will edit EUC files containing JIS212 (and JIS208) kanj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it will not handle Shift-JIS, and I haven't got around to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S version, although only a few changes are needed for this. Of cour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special version of k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around to releasing this version someday, but if anyone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try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xj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 needed to be able to use my own dictionary system with JIS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, so I have extended the xjdic and xjdxgen software to hand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IS212 kanji. This will be released as part of V2.2, but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it out,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sidered making xjdic handle KANJIDIC and KANJD212 as a singl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, however I have postponed that for a while. As an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e way to use KANJD212 with xjdic is to treat it as one of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ctionary files. This allows reasonable sear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ware of any software which handles JIS212 kanji on Macs.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e JLK and Kanjitalk software uses Shift-JIS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IS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Macs. (I have suggested to Stephen Chung that he extend JW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IS212 kanji. JWP and WinJDic are among the very few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ftware that use EUC coding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version of DOS (DOS/V), and the NEC PC-9800 versions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JIS, and hence cannot support JIS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dified my JREADER text reader program to support files with JIS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 It can also reference kanji in the KANJD212 file. This will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2.6 release, but if anyone wants to try it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modify JDIC in a similar fashion, but that will be a whi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nges are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,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Specifically, the General Public Licens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greement applies to any program or other 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, below, refers to any such program or work, and a "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" means either the Program or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portion of it, either verbatim or with modifica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Program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; keep intact all the notices that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nd to the absence of any warranty; and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ipients of the Program a copy of this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rogram.  You may charge a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Program or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copy and distribute such modifications under the terms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bove, provided that you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ause the modified files to carry prominent notices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d the files and the date of any 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ause the whole of any work that you distribute or publis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ole or in part contains the Program or any part thereo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without modifications, to be licensed at no char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 under the terms of this General Public Licens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choose to grant warranty protection to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, at yo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f the modified program normally reads commands interactiv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you must cause it, when started running for such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plest and most usual way, to print or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 including an appropriate copyright notice and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no warranty (or else, saying that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) and that users may redistribute the program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and telling the user how to view a copy of t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You may charge a fee for the physical act of transfer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and you may at your option offer warranty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 aggregation of another independent work with the Program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) on a volume of a storage or distribution medium does not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ork under the scop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opy and distribute the Program (or a portion or deriv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nder Paragraph 2) in object code or executable form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1 and 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, to give any third party free (except for a nomin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st of distribution) a complete machine-readab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 work means the preferred form of the work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t.  For an executable file, complete source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for all modules it contains; but,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t need not include source code for modules which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accompany the operating system on which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uns, or for standard header files or definition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a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copy, modify, sublicense, distribut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expressly provided under thi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otherwise to copy, modify, sublicense, distribu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oid, and will automatically terminate your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der this License.  However, parties who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or rights to use copies, from you under this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y copying, distributing or modifying the Program (or any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) you indicate your acceptance of this licens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the recipient automatically receives a licens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to copy, distribute or modify the Program subjec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 You may not impose any furth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Free Software Foundation may publish revised and/or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e license which applies to it and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, you may choose any version ever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f you wish to incorporate parts of the Program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humanity, the best way to achieve this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attach the following notices to the program. 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m to the start of each source file to most effectively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warranty; and each file should hav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version 69, Copyright (C) 19xx 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use may be called something other than `show w' and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'; they could even be mouse-clicks or menu items--whatever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`Gnomovision' (a program to direct compilers to mak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ssemblers) written by James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